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MPM2D</w:t>
        <w:tab/>
        <w:tab/>
        <w:tab/>
      </w:r>
      <w:r>
        <w:rPr>
          <w:rFonts w:cs="Tahoma" w:ascii="Tahoma" w:hAnsi="Tahoma"/>
          <w:sz w:val="22"/>
          <w:szCs w:val="22"/>
          <w:u w:val="single"/>
          <w:lang w:val="en-US"/>
        </w:rPr>
        <w:t>Centroid of a triangle (homework questions)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1. Determine the centroid of a triangle with vertices A (5, 6), B (22, 8), and C (12, 16)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2. Determine the centroid of a triangle with vertices A (–4, 12), B (–9, 20), and C (–11, 13)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3. Determine the centroid of a triangle with vertices A (–6, 12), B (–10, 4), and C (–4, 0)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4. Determine the centroid of a triangle with vertices A (13, 12), B (21, 7), and C (14, 5).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0:00Z</dcterms:created>
  <dc:creator>Steve Kinnear</dc:creator>
  <dc:description/>
  <cp:keywords/>
  <dc:language>en-US</dc:language>
  <cp:lastModifiedBy>Steve Kinnear</cp:lastModifiedBy>
  <dcterms:modified xsi:type="dcterms:W3CDTF">2011-03-28T18:37:00Z</dcterms:modified>
  <cp:revision>8</cp:revision>
  <dc:subject/>
  <dc:title/>
</cp:coreProperties>
</file>