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e:</w:t>
        <w:tab/>
        <w:t>_______________________________________________</w:t>
        <w:tab/>
        <w:t>Date:</w:t>
        <w:tab/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96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8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354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8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54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8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408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8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71210</wp:posOffset>
                </wp:positionH>
                <wp:positionV relativeFrom="paragraph">
                  <wp:posOffset>-464185</wp:posOffset>
                </wp:positionV>
                <wp:extent cx="1047750" cy="318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tal         /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5.1pt;mso-wrap-distance-left:9.05pt;mso-wrap-distance-right:9.05pt;mso-wrap-distance-top:0pt;mso-wrap-distance-bottom:0pt;margin-top:-36.55pt;mso-position-vertical-relative:text;margin-left:46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otal         /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86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12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24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12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44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1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30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1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22"/>
          <w:szCs w:val="22"/>
        </w:rPr>
        <w:t>MPM2D</w:t>
        <w:tab/>
        <w:tab/>
        <w:tab/>
      </w:r>
      <w:r>
        <w:rPr>
          <w:rFonts w:cs="Tahoma" w:ascii="Tahoma" w:hAnsi="Tahoma"/>
          <w:sz w:val="22"/>
          <w:szCs w:val="22"/>
          <w:u w:val="single"/>
        </w:rPr>
        <w:t>Test:  Ch. 6.  Quadratic Equations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lve the following quadratic equations (give exact solutions).  Show your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 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8x + 3 = 0</w:t>
        <w:tab/>
        <w:tab/>
        <w:tab/>
        <w:tab/>
        <w:tab/>
        <w:t>b) 20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= 7x + 6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Describe the error that was made in the following solution to the quadratic equation 5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12x + 3 = 0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0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Solution:</w:t>
      </w:r>
    </w:p>
    <w:p>
      <w:pPr>
        <w:pStyle w:val="Normal"/>
        <w:ind w:left="7920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7200" w:firstLine="72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ind w:left="7200" w:firstLine="72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ind w:left="7200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Therefore, there are no solutions because you can’t take the square root of a negative number.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Graph the parabola y = 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2x </w:t>
      </w:r>
      <w:r>
        <w:rPr>
          <w:rFonts w:cs="Tahoma" w:ascii="Tahoma" w:hAnsi="Tahoma"/>
          <w:sz w:val="22"/>
          <w:szCs w:val="22"/>
        </w:rPr>
        <w:t>– 8 by determining its x-intercepts and verte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3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xplain how to determine the x-intercepts of a quadratic relation such as y = (2x + 3)(x – 6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te the number of x-intercepts on each parabola.  Justify your answers by sketching the parabolas or explaining your reason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 y = 3(x – 4)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1</w:t>
        <w:tab/>
        <w:tab/>
        <w:tab/>
        <w:tab/>
        <w:tab/>
        <w:t>b)  y = (x – 5)</w:t>
      </w:r>
      <w:r>
        <w:rPr>
          <w:rFonts w:cs="Tahoma" w:ascii="Tahoma" w:hAnsi="Tahoma"/>
          <w:sz w:val="22"/>
          <w:szCs w:val="22"/>
          <w:vertAlign w:val="superscript"/>
        </w:rPr>
        <w:t>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me math students are firing a potato launcher from the deck of their cottage and analysing the flight of each potato.  They have modeled the height of a potato above the water, h metres, using the function h = – 4.9t</w:t>
      </w:r>
      <w:r>
        <w:rPr>
          <w:rFonts w:cs="Tahoma" w:ascii="Tahoma" w:hAnsi="Tahoma"/>
          <w:sz w:val="22"/>
          <w:szCs w:val="22"/>
          <w:vertAlign w:val="superscript"/>
        </w:rPr>
        <w:t xml:space="preserve">2 </w:t>
      </w:r>
      <w:r>
        <w:rPr>
          <w:rFonts w:cs="Tahoma" w:ascii="Tahoma" w:hAnsi="Tahoma"/>
          <w:sz w:val="22"/>
          <w:szCs w:val="22"/>
        </w:rPr>
        <w:t>+ 20t + 12, where t is the time in seconds after the potato is launch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For how long is each potato in the air?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) Determine the maximum height that each potato reaches above the water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Determine the vertex of the parabola y = – 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8 x – 1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The bicycle shop has determined that its service department earns a profit of p = – 0.3n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30n – 140 dollars per day when it accepts n number of bicycles for service.  Calcul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the number of bicycles per day that will maximize the profit</w:t>
      </w:r>
    </w:p>
    <w:p>
      <w:pPr>
        <w:pStyle w:val="Normal"/>
        <w:tabs>
          <w:tab w:val="clear" w:pos="720"/>
          <w:tab w:val="left" w:pos="10080" w:leader="none"/>
        </w:tabs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) the maximum profit that the service department can earn per da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Fireworks are being launched from a two-storey high platform so that their height above the ground (in metres) can be modeled by the equation h = –5t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19t + 2.5, where t is the time after each firework is launched (in seconds).  How long it will take a firework to reach a height of 20 m above the groun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5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080" w:right="576" w:gutter="0" w:header="0" w:top="108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01:00Z</dcterms:created>
  <dc:creator>Dr. Neo Cortex</dc:creator>
  <dc:description/>
  <cp:keywords/>
  <dc:language>en-US</dc:language>
  <cp:lastModifiedBy>Steve Kinnear</cp:lastModifiedBy>
  <cp:lastPrinted>2009-07-20T06:48:00Z</cp:lastPrinted>
  <dcterms:modified xsi:type="dcterms:W3CDTF">2011-06-01T18:40:00Z</dcterms:modified>
  <cp:revision>5</cp:revision>
  <dc:subject/>
  <dc:title> </dc:title>
</cp:coreProperties>
</file>