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96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5410</wp:posOffset>
                </wp:positionH>
                <wp:positionV relativeFrom="paragraph">
                  <wp:posOffset>-464185</wp:posOffset>
                </wp:positionV>
                <wp:extent cx="70485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5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71210</wp:posOffset>
                </wp:positionH>
                <wp:positionV relativeFrom="paragraph">
                  <wp:posOffset>-464185</wp:posOffset>
                </wp:positionV>
                <wp:extent cx="104775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36.55pt;mso-position-vertical-relative:text;margin-left:46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86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2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2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4445</wp:posOffset>
                </wp:positionH>
                <wp:positionV relativeFrom="paragraph">
                  <wp:posOffset>-466725</wp:posOffset>
                </wp:positionV>
                <wp:extent cx="70485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36.75pt;mso-position-vertical-relative:text;margin-left:30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Test:  Ch. 6.  Quadratic Equations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olve the following quadratic equations (give exact solutions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a) 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7x – 6 = 0</w:t>
        <w:tab/>
        <w:tab/>
        <w:tab/>
        <w:tab/>
        <w:tab/>
        <w:t>b)  8m – 3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= 1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scribe the error that was made in the following solution to the quadratic equation 3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5x – 8 = 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Solution:</w:t>
      </w:r>
    </w:p>
    <w:p>
      <w:pPr>
        <w:pStyle w:val="Normal"/>
        <w:ind w:left="792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7200" w:firstLine="7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left="7200" w:firstLine="7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Therefore, there are no solutions because you can’t take the square root of a negative number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Graph the parabola y =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4x </w:t>
      </w:r>
      <w:r>
        <w:rPr>
          <w:rFonts w:cs="Tahoma" w:ascii="Tahoma" w:hAnsi="Tahoma"/>
          <w:sz w:val="22"/>
          <w:szCs w:val="22"/>
        </w:rPr>
        <w:t>– 5 by determining its x-intercepts and verte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ain how to determine the x-intercepts of a quadratic relation such as y = (2x + 3)(x – 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tate the number of x-intercepts on each parabola.  Justify your answers by sketching the parabolas or explaining your reason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y = –2(x + 6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</w:t>
        <w:tab/>
        <w:tab/>
        <w:tab/>
        <w:tab/>
        <w:tab/>
        <w:t>b)  y = (x – 5)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me math students are firing a potato launcher from the deck of their cottage and analysing the flight of each potato.  They have modeled the height of a potato above the water, h metres, using the function h = – 4.9t</w:t>
      </w:r>
      <w:r>
        <w:rPr>
          <w:rFonts w:cs="Tahoma" w:ascii="Tahoma" w:hAnsi="Tahoma"/>
          <w:sz w:val="22"/>
          <w:szCs w:val="22"/>
          <w:vertAlign w:val="superscript"/>
        </w:rPr>
        <w:t xml:space="preserve">2 </w:t>
      </w:r>
      <w:r>
        <w:rPr>
          <w:rFonts w:cs="Tahoma" w:ascii="Tahoma" w:hAnsi="Tahoma"/>
          <w:sz w:val="22"/>
          <w:szCs w:val="22"/>
        </w:rPr>
        <w:t>+ 29.4t + 16, where t is the time in seconds after the potato is launch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For how long is each potato in the air?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Determine the maximum height that each potato reaches above the wate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the vertex of the parabola y = –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6x – 6.7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bicycle shop has determined that its service department earns a profit of p = – 0.5n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40n – 152 dollars per day when it accepts n number of bicycles for service.  Calcu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the number of bicycles per day that will maximize the profit</w:t>
      </w:r>
    </w:p>
    <w:p>
      <w:pPr>
        <w:pStyle w:val="Normal"/>
        <w:tabs>
          <w:tab w:val="clear" w:pos="720"/>
          <w:tab w:val="left" w:pos="10080" w:leader="none"/>
        </w:tabs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the maximum profit that the service department can earn per da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eworks are being launched from a two-storey high platform so that their height above the ground (in metres) can be modeled by the equation h = –5t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30t + 6.25, where t is the time after each firework is launched (in seconds).  How long it will take a firework to reach a height of 50 m above the groun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3560</wp:posOffset>
                </wp:positionH>
                <wp:positionV relativeFrom="paragraph">
                  <wp:posOffset>12065</wp:posOffset>
                </wp:positionV>
                <wp:extent cx="451485" cy="4229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9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5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080" w:right="576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2:22:00Z</dcterms:created>
  <dc:creator>Dr. Neo Cortex</dc:creator>
  <dc:description/>
  <cp:keywords/>
  <dc:language>en-US</dc:language>
  <cp:lastModifiedBy>steve</cp:lastModifiedBy>
  <cp:lastPrinted>2009-07-20T06:48:00Z</cp:lastPrinted>
  <dcterms:modified xsi:type="dcterms:W3CDTF">2010-05-17T01:29:00Z</dcterms:modified>
  <cp:revision>47</cp:revision>
  <dc:subject/>
  <dc:title> </dc:title>
</cp:coreProperties>
</file>