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9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9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5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5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Test:  Ch. 5.  Quadratic Expression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se the distributive property to expand and simplify the following expression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(6x – 1)(3x + 4)</w:t>
        <w:tab/>
        <w:tab/>
        <w:t>b) 5(x + 4) – (2x – 1)</w:t>
        <w:tab/>
        <w:tab/>
        <w:tab/>
        <w:tab/>
        <w:t>c) 2(x – 3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8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6575</wp:posOffset>
                </wp:positionH>
                <wp:positionV relativeFrom="paragraph">
                  <wp:posOffset>16510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3pt;mso-position-vertical-relative:text;margin-left:-42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a simplified expression for the area of the following shap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2606675" cy="1268095"/>
                <wp:effectExtent l="508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760" cy="1267920"/>
                          <a:chOff x="0" y="0"/>
                          <a:chExt cx="2606760" cy="1267920"/>
                        </a:xfrm>
                      </wpg:grpSpPr>
                      <wps:wsp>
                        <wps:cNvSpPr/>
                        <wps:spPr>
                          <a:xfrm flipV="1">
                            <a:off x="13320" y="1440"/>
                            <a:ext cx="259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3720" y="0"/>
                            <a:ext cx="180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56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3080" y="622440"/>
                            <a:ext cx="72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1245960"/>
                            <a:ext cx="17766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45120"/>
                            <a:ext cx="789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55pt;width:205.2pt;height:99.8pt" coordorigin="5940,71" coordsize="4104,1996">
                <v:line id="shape_0" from="5961,73" to="10044,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09,71" to="10011,20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40,71" to="5951,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9,1051" to="7189,20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13,2033" to="10010,2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1,1087" to="7193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9385</wp:posOffset>
                </wp:positionV>
                <wp:extent cx="556895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 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27pt;mso-wrap-distance-left:9.05pt;mso-wrap-distance-right:9.05pt;mso-wrap-distance-top:0pt;mso-wrap-distance-bottom:0pt;margin-top:12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w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55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165100</wp:posOffset>
                </wp:positionV>
                <wp:extent cx="328295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pt;mso-wrap-distance-left:9.05pt;mso-wrap-distance-right:9.05pt;mso-wrap-distance-top:0pt;mso-wrap-distance-bottom:0pt;margin-top:13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2395</wp:posOffset>
                </wp:positionH>
                <wp:positionV relativeFrom="paragraph">
                  <wp:posOffset>52070</wp:posOffset>
                </wp:positionV>
                <wp:extent cx="328295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7pt;mso-wrap-distance-left:9.05pt;mso-wrap-distance-right:9.05pt;mso-wrap-distance-top:0pt;mso-wrap-distance-bottom:0pt;margin-top:4.1pt;mso-position-vertical-relative:text;margin-left:3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53670</wp:posOffset>
                </wp:positionV>
                <wp:extent cx="6096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w –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4w –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Fully factor each of the following quadratic express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8 x + 15</w:t>
        <w:tab/>
        <w:tab/>
        <w:tab/>
        <w:tab/>
        <w:tab/>
        <w:tab/>
        <w:t>b) 8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24x – 80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0225</wp:posOffset>
                </wp:positionH>
                <wp:positionV relativeFrom="paragraph">
                  <wp:posOffset>9525</wp:posOffset>
                </wp:positionV>
                <wp:extent cx="451485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7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2"/>
          <w:szCs w:val="22"/>
        </w:rPr>
        <w:t>c) 3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75</w:t>
        <w:tab/>
        <w:tab/>
        <w:tab/>
        <w:tab/>
        <w:tab/>
        <w:tab/>
        <w:t>d) 12k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16k –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2"/>
          <w:szCs w:val="22"/>
        </w:rPr>
        <w:t>e) 2n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8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ow that the quadratic expression 4w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9w – 6 cannot be factored using integ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the error that was made in the following attempt to factor</w:t>
        <w:tab/>
        <w:t>6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7m – 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= 6m</w:t>
      </w:r>
      <w:r>
        <w:rPr>
          <w:rFonts w:cs="Tahoma" w:ascii="Tahoma" w:hAnsi="Tahoma"/>
          <w:i/>
          <w:sz w:val="22"/>
          <w:szCs w:val="22"/>
          <w:vertAlign w:val="superscript"/>
        </w:rPr>
        <w:t>2</w:t>
      </w:r>
      <w:r>
        <w:rPr>
          <w:rFonts w:cs="Tahoma" w:ascii="Tahoma" w:hAnsi="Tahoma"/>
          <w:i/>
          <w:sz w:val="22"/>
          <w:szCs w:val="22"/>
        </w:rPr>
        <w:t xml:space="preserve"> – 8m + 15m – 20</w:t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= 2m (3m – 4) + 5 (3m – 4)</w:t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= (2m + 5)(3m – 4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The height of a ball thrown from a cliff can be approximated by the formula h = –5t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15t + 20, where t is the amount of time the ball was in the air (in seconds), and h is the height of the ball (in metre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Determine, by factoring, when the ball will hit the ground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Draw a sketch to illustrate your answ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wo values of “b” that will make 16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bx + 81 into a perfect square trinomi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ow your work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Explain why the quadratic expression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 is not equal to the quadratic expression (x – 1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05:00Z</dcterms:created>
  <dc:creator>Dr. Neo Cortex</dc:creator>
  <dc:description/>
  <cp:keywords/>
  <dc:language>en-US</dc:language>
  <cp:lastModifiedBy>Steve Kinnear</cp:lastModifiedBy>
  <cp:lastPrinted>2009-07-16T21:02:00Z</cp:lastPrinted>
  <dcterms:modified xsi:type="dcterms:W3CDTF">2011-05-18T18:38:00Z</dcterms:modified>
  <cp:revision>6</cp:revision>
  <dc:subject/>
  <dc:title> </dc:title>
</cp:coreProperties>
</file>