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2-3.  Analytic Geometry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 Verify that the triangle with vertices A (10, 7) B (-7, 3), and C (-2, -3) is a right angled triangle if the slope of AB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and the slope of BC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7370</wp:posOffset>
                </wp:positionH>
                <wp:positionV relativeFrom="paragraph">
                  <wp:posOffset>424180</wp:posOffset>
                </wp:positionV>
                <wp:extent cx="451485" cy="4229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33.4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 xml:space="preserve">2.  Verify that the quadrilateral with vertices D (6, 5), E (2, –5), F (–6, –7) and G (–2, 3) is a parallelogram if the slope of DE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and the slope of EF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7370</wp:posOffset>
                </wp:positionH>
                <wp:positionV relativeFrom="paragraph">
                  <wp:posOffset>3810</wp:posOffset>
                </wp:positionV>
                <wp:extent cx="424180" cy="4229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1815</wp:posOffset>
                </wp:positionH>
                <wp:positionV relativeFrom="paragraph">
                  <wp:posOffset>416560</wp:posOffset>
                </wp:positionV>
                <wp:extent cx="424180" cy="4229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32.8pt;mso-position-vertical-relative:text;margin-left:-4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A line segment has endpoint (3, -7) and midpoint M (-1, -2).  Determine the other endpoi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4195</wp:posOffset>
                </wp:positionH>
                <wp:positionV relativeFrom="paragraph">
                  <wp:posOffset>10160</wp:posOffset>
                </wp:positionV>
                <wp:extent cx="424180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8pt;mso-position-vertical-relative:text;margin-left:-42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 A city map is set up with grid coordinates that locate its two fire stations at J (28, 44) and K (–17, –4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9430</wp:posOffset>
                </wp:positionH>
                <wp:positionV relativeFrom="paragraph">
                  <wp:posOffset>-5080</wp:posOffset>
                </wp:positionV>
                <wp:extent cx="424180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4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90" w:hanging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A fire is reported at a house located at H (53, –21).</w: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etch a graph to show and label these three poin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 which fire station is closest to the house if the distance from J to H is 69.6</w: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5.  Explain how to determine if a triangle is isosceles if you know the coordinates of each vertex.</w:t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-141605</wp:posOffset>
                </wp:positionV>
                <wp:extent cx="424180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11.15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 Explain the difference between a midpoint and a med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7685</wp:posOffset>
                </wp:positionH>
                <wp:positionV relativeFrom="paragraph">
                  <wp:posOffset>8890</wp:posOffset>
                </wp:positionV>
                <wp:extent cx="424180" cy="422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7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 A triangle has vertices D (–3, 7), E (9, 2) and F (–6, –8).  The length of EF is 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905</wp:posOffset>
                </wp:positionV>
                <wp:extent cx="452755" cy="4806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37.85pt;mso-wrap-distance-left:9.05pt;mso-wrap-distance-right:9.05pt;mso-wrap-distance-top:0pt;mso-wrap-distance-bottom:0pt;margin-top:0.1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slope of EF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aw the altitude from D to EF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 the length of the altitude</w:t>
      </w:r>
    </w:p>
    <w:p>
      <w:pPr>
        <w:pStyle w:val="Normal"/>
        <w:numPr>
          <w:ilvl w:val="1"/>
          <w:numId w:val="4"/>
        </w:numPr>
        <w:rPr/>
      </w:pPr>
      <w:r>
        <w:rPr/>
        <w:t>calculate the area of the triangle</w:t>
      </w:r>
    </w:p>
    <w:tbl>
      <w:tblPr>
        <w:tblW w:w="6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8.  Draw the line segments PQ and QR for the points P (–8, –1), Q (–2, 3) and R (6, –1) th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5620</wp:posOffset>
                </wp:positionH>
                <wp:positionV relativeFrom="paragraph">
                  <wp:posOffset>-1270</wp:posOffset>
                </wp:positionV>
                <wp:extent cx="424180" cy="4229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aw the right bisector of QR with a slope of –2 through the point (2 , 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aw the right bisector of PQ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oordinates of the centre of the circle that would pass through points P, Q, and 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9. A triangle has the vertices A (3, 4), B (–2, –1), and C (–4, 3).</w: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2605</wp:posOffset>
                </wp:positionH>
                <wp:positionV relativeFrom="paragraph">
                  <wp:posOffset>-163195</wp:posOffset>
                </wp:positionV>
                <wp:extent cx="424180" cy="4229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12.8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midpoint of B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slope of the median from 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the median from 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ify that the median from A intersects the median from B at the point (–1, 2) if the median from B has the equation y = 3x + 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 Explain why the circle with equat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25 has a diameter of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11.  A circle has its centre at the origin and passes through the point (3,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1970</wp:posOffset>
                </wp:positionH>
                <wp:positionV relativeFrom="paragraph">
                  <wp:posOffset>-1905</wp:posOffset>
                </wp:positionV>
                <wp:extent cx="424180" cy="4229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radius of the circle.</w:t>
      </w:r>
    </w:p>
    <w:p>
      <w:pPr>
        <w:pStyle w:val="Normal"/>
        <w:numPr>
          <w:ilvl w:val="0"/>
          <w:numId w:val="1"/>
        </w:numPr>
        <w:rPr/>
      </w:pPr>
      <w:r>
        <w:rPr/>
        <w:t>Determine the equation for the circle.</w:t>
      </w:r>
    </w:p>
    <w:tbl>
      <w:tblPr>
        <w:tblW w:w="4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72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00:00Z</dcterms:created>
  <dc:creator>Dr. Neo Cortex</dc:creator>
  <dc:description/>
  <cp:keywords/>
  <dc:language>en-US</dc:language>
  <cp:lastModifiedBy>Steve Kinnear</cp:lastModifiedBy>
  <cp:lastPrinted>2009-07-09T21:51:00Z</cp:lastPrinted>
  <dcterms:modified xsi:type="dcterms:W3CDTF">2010-03-25T19:43:00Z</dcterms:modified>
  <cp:revision>59</cp:revision>
  <dc:subject/>
  <dc:title> </dc:title>
</cp:coreProperties>
</file>