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MPM2D</w:t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1.  Linear System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Determine the point of intersection of the following two li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y =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2"/>
          <w:szCs w:val="22"/>
        </w:rPr>
        <w:t>x + 2     and     3y – 2x = –12</w:t>
      </w:r>
    </w:p>
    <w:tbl>
      <w:tblPr>
        <w:tblW w:w="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.  Determine whether or not the lines 2x – 5y = –19  and  8x – 6y = 50 intersect at the point (3,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7370</wp:posOffset>
                </wp:positionH>
                <wp:positionV relativeFrom="paragraph">
                  <wp:posOffset>3810</wp:posOffset>
                </wp:positionV>
                <wp:extent cx="42418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3.  Solve each of the following linear system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1270</wp:posOffset>
                </wp:positionV>
                <wp:extent cx="42418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1pt;mso-position-vertical-relative:text;margin-left:-4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ab/>
        <w:t>a)</w:t>
        <w:tab/>
        <w:t xml:space="preserve"> 3a + 2b – 13 = 0</w:t>
        <w:tab/>
        <w:tab/>
        <w:tab/>
        <w:tab/>
        <w:t xml:space="preserve">    b)</w:t>
        <w:tab/>
        <w:t>6c – 5d = –3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ab/>
        <w:tab/>
        <w:t>–2a + 4b = 2</w:t>
        <w:tab/>
        <w:tab/>
        <w:tab/>
        <w:tab/>
        <w:tab/>
        <w:tab/>
        <w:t>2d – 9c + 1 = 0</w: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nclude “let” statements and a “therefore” statement in your solutions to each of the following problem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4.  A lab technician needs 3 L of an 8% salt solution.  The lab stock room has a 5% solution and a 9% solution.  How many litres of each solution must the technician mix togeth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5620</wp:posOffset>
                </wp:positionH>
                <wp:positionV relativeFrom="paragraph">
                  <wp:posOffset>-1270</wp:posOffset>
                </wp:positionV>
                <wp:extent cx="424180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5.  A banquet hall has received meal orders in advance for a wedding reception with 300 guests.  They are charging $16 for the chicken dish and $18 for the beef dish.  If the total bill is $5256, how many orders were placed for each dish?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70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6.  Explain why the following linear system is not easy to solve by substitution.</w:t>
        <w:tab/>
        <w:t>3x + 4y = 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2x – 5y =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1495</wp:posOffset>
                </wp:positionH>
                <wp:positionV relativeFrom="paragraph">
                  <wp:posOffset>-161925</wp:posOffset>
                </wp:positionV>
                <wp:extent cx="424180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12.75pt;mso-position-vertical-relative:text;margin-left:-4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 Clearly explain the error in the following solution to the linear system:</w:t>
        <w:tab/>
        <w:tab/>
        <w:t>3x + 2y =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1970</wp:posOffset>
                </wp:positionH>
                <wp:positionV relativeFrom="paragraph">
                  <wp:posOffset>-1905</wp:posOffset>
                </wp:positionV>
                <wp:extent cx="424180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–x + 3y = 8</w:t>
      </w:r>
    </w:p>
    <w:p>
      <w:pPr>
        <w:pStyle w:val="Normal"/>
        <w:ind w:left="360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ab/>
        <w:t xml:space="preserve">Eq’n 2:  –x = 8 – 3y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Eq’n 1:  3(8 – 3y) + 2y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24 – 9y + 2y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–7y = –14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y = 2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/>
      </w:pPr>
      <w:r>
        <w:rPr>
          <w:rFonts w:cs="Tahoma" w:ascii="Tahoma" w:hAnsi="Tahoma"/>
          <w:i/>
          <w:sz w:val="22"/>
          <w:szCs w:val="22"/>
        </w:rPr>
        <w:tab/>
        <w:t>Eq’n 1:  3x + 2(2) = 10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3x = 6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x = 2</w:t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2835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Therefore the solution is (2, 2)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 Show whether each system has no solution or infinite solutions and describe what each one would look like graphic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9430</wp:posOffset>
                </wp:positionH>
                <wp:positionV relativeFrom="paragraph">
                  <wp:posOffset>5080</wp:posOffset>
                </wp:positionV>
                <wp:extent cx="424180" cy="422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4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>2x + y = 2</w:t>
        <w:tab/>
        <w:tab/>
        <w:tab/>
        <w:tab/>
        <w:tab/>
        <w:t xml:space="preserve">    b)</w:t>
        <w:tab/>
        <w:t>b = –a + 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2x + y + 2 = 0</w:t>
        <w:tab/>
        <w:tab/>
        <w:tab/>
        <w:tab/>
        <w:tab/>
        <w:t>12 – 3b = 3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6480" w:hanging="6480"/>
        <w:rPr/>
      </w:pPr>
      <w:r>
        <w:rPr>
          <w:rFonts w:cs="Tahoma" w:ascii="Tahoma" w:hAnsi="Tahoma"/>
          <w:sz w:val="22"/>
          <w:szCs w:val="22"/>
        </w:rPr>
        <w:t>9.  Prepare each of the following linear systems to be solved and then state the method that you wou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9430</wp:posOffset>
                </wp:positionH>
                <wp:positionV relativeFrom="paragraph">
                  <wp:posOffset>-5080</wp:posOffset>
                </wp:positionV>
                <wp:extent cx="424180" cy="4229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4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hanging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se to complete the solution.  This means that you have to write the equations so that they are </w:t>
      </w:r>
      <w:r>
        <w:rPr>
          <w:rFonts w:cs="Tahoma" w:ascii="Tahoma" w:hAnsi="Tahoma"/>
          <w:sz w:val="22"/>
          <w:szCs w:val="22"/>
          <w:u w:val="single"/>
        </w:rPr>
        <w:t>ready</w:t>
      </w:r>
      <w:r>
        <w:rPr>
          <w:rFonts w:cs="Tahoma" w:ascii="Tahoma" w:hAnsi="Tahoma"/>
          <w:sz w:val="22"/>
          <w:szCs w:val="22"/>
        </w:rPr>
        <w:t xml:space="preserve"> for either graphing, substitution, or elimination (but not actually solve for x and y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)</w:t>
        <w:tab/>
        <w:t xml:space="preserve"> 2 (3x + 5) – (y + 4) = –7</w:t>
        <w:tab/>
        <w:tab/>
        <w:tab/>
        <w:t>b)</w:t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3 (1 – 2x) – 4 (2 – y) = 10</w:t>
        <w:tab/>
        <w:tab/>
        <w:tab/>
        <w:tab/>
        <w:t xml:space="preserve">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72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13:00Z</dcterms:created>
  <dc:creator>Dr. Neo Cortex</dc:creator>
  <dc:description/>
  <cp:keywords/>
  <dc:language>en-US</dc:language>
  <cp:lastModifiedBy>steve</cp:lastModifiedBy>
  <cp:lastPrinted>2009-07-05T14:38:00Z</cp:lastPrinted>
  <dcterms:modified xsi:type="dcterms:W3CDTF">2010-02-10T02:40:00Z</dcterms:modified>
  <cp:revision>58</cp:revision>
  <dc:subject/>
  <dc:title> </dc:title>
</cp:coreProperties>
</file>