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rFonts w:cs="Tahoma" w:ascii="Tahoma" w:hAnsi="Tahoma"/>
          <w:sz w:val="22"/>
          <w:szCs w:val="22"/>
        </w:rPr>
        <w:t>MPM2D</w:t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>Review questions (Ch 2-3)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In addition to reviewing your </w:t>
      </w:r>
      <w:r>
        <w:rPr>
          <w:rFonts w:cs="Tahoma" w:ascii="Tahoma" w:hAnsi="Tahoma"/>
          <w:sz w:val="22"/>
          <w:szCs w:val="22"/>
          <w:u w:val="single"/>
        </w:rPr>
        <w:t>Ch 2 assignment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  <w:u w:val="single"/>
        </w:rPr>
        <w:t>Ch 2 quiz</w:t>
      </w:r>
      <w:r>
        <w:rPr>
          <w:rFonts w:cs="Tahoma" w:ascii="Tahoma" w:hAnsi="Tahoma"/>
          <w:sz w:val="22"/>
          <w:szCs w:val="22"/>
        </w:rPr>
        <w:t>, class notes, homework and review questions, you should also answer the following questions to test your knowledg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line segment is formed by joining the points (1, 10) and (5, 2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Determine the midpoint of the line segment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 Determine the slope of the line segment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  Verify that the point (7, 8) is on the right bisector of the line segmen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lain the difference between finding the midpoint of a line and finding the slope of a lin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A line segment has endpoint (3, -7) and midpoint M (-1, -2).  Determine the other endpoin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A triangle has vertices V (-2, 8), W (-3, 2), and X (5, 0).</w: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22"/>
          <w:szCs w:val="22"/>
        </w:rPr>
        <w:t>a)  Determine the midpoint of WX.</w: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 Calculate the slope of the median from vertex V.</w: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  Determine the equation of the median from vertex V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plain the difference between a midpoint and a median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Determine the centroid of a triangle with vertices A (5, 7), B (22, 9), and C (12, 17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centre of the Bermuda Triangle if its vertices have coordinates: Bermuda (32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N, 64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W), Florida (22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N, 80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W), Puerto Rico (18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N, 66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W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A right triangle has vertices S (-11, 6), T (2, -7), and U (8, -3).</w: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Graph the triangle.</w: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 Determine the slope of TU.</w: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  Draw the altitude from S to TU.</w: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  Calculate the length of the base (TU) of the triangle.</w: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  Calculate the height of the triangle.</w:t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)  Calculate the area of the triang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termine the shortest distance from point (-1, 4) to the line </w:t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circle is centred at the origin and passes through the point (5, 12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 Determine the radius of the circle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 Write the equation for the circ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Explain why the circle with the equation x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+ y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= 36 has a diameter of 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Verify that triangle A (–6, 10), B (2, 2), C (6, 14) is isoscele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rify that triangle J (2, 14), K (18, 10), L (8, 4) is a right triang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Verify that the quadrilateral with vertices D (-1, 2), E (-4, 1), F (2, -2), and G (1, 1) is a trapezoi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the centre of the circle that passes through the points (-2, -1), (4, 3), and (12, -1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swer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a.</w:t>
        <w:tab/>
        <w:t>(3, 6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b.</w:t>
        <w:tab/>
        <w:t>–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  <w:tab/>
        <w:t>(–5, 3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a. </w:t>
        <w:tab/>
        <w:t>(1, 1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b.</w:t>
        <w:tab/>
        <w:t>–7/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c.</w:t>
        <w:tab/>
        <w:t>y = –(7/3)x + (10/3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</w:t>
        <w:tab/>
        <w:t>(13, 11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</w:t>
        <w:tab/>
        <w:t>(24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N, 70</w:t>
      </w:r>
      <w:r>
        <w:rPr>
          <w:rFonts w:cs="Tahoma" w:ascii="Tahoma" w:hAnsi="Tahoma"/>
          <w:sz w:val="22"/>
          <w:szCs w:val="22"/>
          <w:vertAlign w:val="superscript"/>
        </w:rPr>
        <w:t>o</w:t>
      </w:r>
      <w:r>
        <w:rPr>
          <w:rFonts w:cs="Tahoma" w:ascii="Tahoma" w:hAnsi="Tahoma"/>
          <w:sz w:val="22"/>
          <w:szCs w:val="22"/>
        </w:rPr>
        <w:t>W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b.</w:t>
        <w:tab/>
        <w:t>2/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c.</w:t>
        <w:tab/>
        <w:t>square root of 5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d.</w:t>
        <w:tab/>
        <w:t>square root of 325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e.</w:t>
        <w:tab/>
        <w:t>130 square unit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.a.</w:t>
        <w:tab/>
        <w:t>1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.b.</w:t>
        <w:tab/>
        <w:t>x^2 + y^2 = 16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</w:t>
        <w:tab/>
        <w:t>show that AC = BC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13.</w:t>
        <w:tab/>
        <w:t>show that KL is perpendicular to J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4.</w:t>
        <w:tab/>
        <w:t>show that EF is parallel to DG but DE is not parallel to F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5. </w:t>
      </w:r>
    </w:p>
    <w:sectPr>
      <w:type w:val="nextPage"/>
      <w:pgSz w:w="12240" w:h="15840"/>
      <w:pgMar w:left="108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25:00Z</dcterms:created>
  <dc:creator>Dr. Neo Cortex</dc:creator>
  <dc:description/>
  <cp:keywords/>
  <dc:language>en-US</dc:language>
  <cp:lastModifiedBy>steve</cp:lastModifiedBy>
  <cp:lastPrinted>2009-07-09T21:51:00Z</cp:lastPrinted>
  <dcterms:modified xsi:type="dcterms:W3CDTF">2011-04-01T07:16:00Z</dcterms:modified>
  <cp:revision>27</cp:revision>
  <dc:subject/>
  <dc:title> </dc:title>
</cp:coreProperties>
</file>