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MPM2D</w:t>
        <w:tab/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Review for Ch 4 quiz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x. Graph the parabola y = –0.5(x – 5)(x + 1).  Accurately mark the vertex and at least four other point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3413125" cy="342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58" t="13105" r="15101" b="5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Determine the first and second differences and state whether or not the relation is quadratic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07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s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nd</w:t>
            </w:r>
          </w:p>
        </w:tc>
        <w:tc>
          <w:tcPr>
            <w:tcW w:w="10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----</w:t>
            </w:r>
          </w:p>
        </w:tc>
        <w:tc>
          <w:tcPr>
            <w:tcW w:w="10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----</w:t>
            </w:r>
          </w:p>
        </w:tc>
        <w:tc>
          <w:tcPr>
            <w:tcW w:w="10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etch each of the following quadratic relations.  Label the coordinates of each vertex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035040" cy="190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168"/>
                              <w:gridCol w:w="3168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)   y = ¼ 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)   y = (x – 7)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)   y = 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–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5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95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168"/>
                        <w:gridCol w:w="3168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)   y = ¼ 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)   y = (x – 7)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)   y = 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–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aph each of the following quadratic relations.  Mark at least 5 points on each parabol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035040" cy="190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168"/>
                              <w:gridCol w:w="3168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)   y = –3(x – 9)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+ 5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)   y = 2(x – 1)(x + 3)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)   y = 0.5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–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5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95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168"/>
                        <w:gridCol w:w="3168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)   y = –3(x – 9)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+ 5</w:t>
                            </w:r>
                          </w:p>
                        </w:tc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)   y = 2(x – 1)(x + 3)</w:t>
                            </w:r>
                          </w:p>
                        </w:tc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)   y = 0.5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–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xplain how the step pattern is used to plot the points on a parabola after the vertex has been locate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State the transformations required to change the graph of y =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into the graph of y = – 5 (x – 8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6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A firework is launched from a platform above the ground and the path that it follows can be modeled by the relation h = – 5 (t – 4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83 where t is the time (in seconds) after it was fired, and h is its height (in metres) above the groun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initial height of the firework (when it was launched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te the maximum height that the firework reache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height of the firework 6 seconds after it was launched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A soccer ball is kicked from a point 28 feet to the left of the halfway line and lands at a point 12 feet to the right of the halfway line.  It reaches a maximum height of 40 feet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etch the path of the soccer ball and label the coordinates of the vertex and x-intercept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an equation to represent the path of the soccer ball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rite an equation for each parabola graphed below.</w:t>
      </w:r>
    </w:p>
    <w:p>
      <w:pPr>
        <w:pStyle w:val="Normal"/>
        <w:rPr/>
      </w:pPr>
      <w:r>
        <w:rPr/>
        <w:drawing>
          <wp:inline distT="0" distB="0" distL="0" distR="0">
            <wp:extent cx="3502660" cy="3042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8005" cy="2844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972" t="12198" r="5136" b="6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equation of a quadratic relation to model the following table of value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</w:tblGrid>
      <w:tr>
        <w:trPr>
          <w:trHeight w:val="4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</w:t>
            </w:r>
          </w:p>
        </w:tc>
      </w:tr>
      <w:tr>
        <w:trPr>
          <w:trHeight w:val="4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6</w:t>
            </w:r>
          </w:p>
        </w:tc>
      </w:tr>
      <w:tr>
        <w:trPr>
          <w:trHeight w:val="4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8</w:t>
            </w:r>
          </w:p>
        </w:tc>
      </w:tr>
      <w:tr>
        <w:trPr>
          <w:trHeight w:val="4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6</w:t>
            </w:r>
          </w:p>
        </w:tc>
      </w:tr>
      <w:tr>
        <w:trPr>
          <w:trHeight w:val="4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equation of a parabola with vertex (6, –7) and passing though the point (4, 13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080" w:right="576" w:gutter="0" w:header="0" w:top="851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7:53:00Z</dcterms:created>
  <dc:creator>Dr. Neo Cortex</dc:creator>
  <dc:description/>
  <cp:keywords/>
  <dc:language>en-US</dc:language>
  <cp:lastModifiedBy>Steve Kinnear</cp:lastModifiedBy>
  <cp:lastPrinted>2010-04-14T06:15:00Z</cp:lastPrinted>
  <dcterms:modified xsi:type="dcterms:W3CDTF">2011-04-27T18:34:00Z</dcterms:modified>
  <cp:revision>4</cp:revision>
  <dc:subject/>
  <dc:title> </dc:title>
</cp:coreProperties>
</file>