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Quiz (5.1 – 5.2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mplify:  (2x + 8) – (6x – 7) + (5x – 1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rectangular prism has the dimensions shown for length, width, and heigh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3655</wp:posOffset>
                </wp:positionV>
                <wp:extent cx="1485900" cy="798830"/>
                <wp:effectExtent l="12065" t="12065" r="12700" b="12700"/>
                <wp:wrapTight wrapText="bothSides">
                  <wp:wrapPolygon edited="0">
                    <wp:start x="0" y="21617"/>
                    <wp:lineTo x="0" y="5391"/>
                    <wp:lineTo x="2898" y="0"/>
                    <wp:lineTo x="21609" y="0"/>
                    <wp:lineTo x="21609" y="16209"/>
                    <wp:lineTo x="18702" y="21617"/>
                    <wp:lineTo x="0" y="21617"/>
                    <wp:lineTo x="0" y="5391"/>
                    <wp:lineTo x="2898" y="0"/>
                    <wp:lineTo x="21609" y="0"/>
                    <wp:lineTo x="18702" y="5391"/>
                    <wp:lineTo x="0" y="5391"/>
                    <wp:lineTo x="18702" y="21617"/>
                    <wp:lineTo x="18702" y="5391"/>
                    <wp:lineTo x="21609" y="0"/>
                    <wp:lineTo x="21609" y="16209"/>
                    <wp:lineTo x="18702" y="2161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8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51pt;margin-top:2.65pt;width:116.95pt;height:62.85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457200" cy="342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45085</wp:posOffset>
                </wp:positionV>
                <wp:extent cx="571500" cy="342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x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3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5x -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9385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6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 simplified expression for the volum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and and simplify each expression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(3a – 4b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>b) (x – 7) (x + 7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Expand and simplify:   3(6x – 2)(6x – 1) – (2x – 3)(5x + 6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 simplified expression for the area of the following shap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6096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 +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2606675" cy="1268095"/>
                <wp:effectExtent l="508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1267920"/>
                          <a:chOff x="0" y="0"/>
                          <a:chExt cx="2606760" cy="1267920"/>
                        </a:xfrm>
                      </wpg:grpSpPr>
                      <wps:wsp>
                        <wps:cNvSpPr/>
                        <wps:spPr>
                          <a:xfrm flipV="1">
                            <a:off x="13320" y="1440"/>
                            <a:ext cx="259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720" y="0"/>
                            <a:ext cx="180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56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080" y="622440"/>
                            <a:ext cx="72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245960"/>
                            <a:ext cx="1776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5120"/>
                            <a:ext cx="789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55pt;width:205.2pt;height:99.8pt" coordorigin="5940,71" coordsize="4104,1996">
                <v:line id="shape_0" from="5961,73" to="10044,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09,71" to="10011,20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40,71" to="5951,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9,1051" to="7189,20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13,2033" to="10010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1,1087" to="7193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328295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pt;mso-wrap-distance-left:9.05pt;mso-wrap-distance-right:9.05pt;mso-wrap-distance-top:0pt;mso-wrap-distance-bottom:0pt;margin-top:12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55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165100</wp:posOffset>
                </wp:positionV>
                <wp:extent cx="32829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pt;mso-wrap-distance-left:9.05pt;mso-wrap-distance-right:9.05pt;mso-wrap-distance-top:0pt;mso-wrap-distance-bottom:0pt;margin-top:13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2395</wp:posOffset>
                </wp:positionH>
                <wp:positionV relativeFrom="paragraph">
                  <wp:posOffset>52070</wp:posOffset>
                </wp:positionV>
                <wp:extent cx="328295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pt;mso-wrap-distance-left:9.05pt;mso-wrap-distance-right:9.05pt;mso-wrap-distance-top:0pt;mso-wrap-distance-bottom:0pt;margin-top:4.1pt;mso-position-vertical-relative:text;margin-left:3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12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5-09T18:35:00Z</dcterms:modified>
  <cp:revision>10</cp:revision>
  <dc:subject/>
  <dc:title> </dc:title>
</cp:coreProperties>
</file>