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</w:t>
        <w:tab/>
        <w:t>_______________________________________________</w:t>
        <w:tab/>
        <w:t>Date:</w:t>
        <w:tab/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96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35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854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71210</wp:posOffset>
                </wp:positionH>
                <wp:positionV relativeFrom="paragraph">
                  <wp:posOffset>-464185</wp:posOffset>
                </wp:positionV>
                <wp:extent cx="1047750" cy="318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tal  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5.1pt;mso-wrap-distance-left:9.05pt;mso-wrap-distance-right:9.05pt;mso-wrap-distance-top:0pt;mso-wrap-distance-bottom:0pt;margin-top:-36.55pt;mso-position-vertical-relative:text;margin-left:46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otal  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86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24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44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30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MPM2D</w:t>
        <w:tab/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>Quiz (4.1 – 4.5)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etch each of the following quadratic relations.  Label the coordinates of each vertex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   y = 0.5(x – 2)(x + 6)</w:t>
        <w:tab/>
        <w:tab/>
        <w:tab/>
        <w:tab/>
        <w:t>b)   y = (x – 8)</w:t>
      </w:r>
      <w:r>
        <w:rPr>
          <w:rFonts w:cs="Tahoma" w:ascii="Tahoma" w:hAnsi="Tahoma"/>
          <w:sz w:val="22"/>
          <w:szCs w:val="22"/>
          <w:vertAlign w:val="superscript"/>
        </w:rPr>
        <w:t>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aph each of the following quadratic relations.  Mark at least 5 points on each parabol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sz w:val="22"/>
          <w:szCs w:val="22"/>
        </w:rPr>
        <w:t>a)   y = (x – 4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6</w:t>
        <w:tab/>
        <w:tab/>
        <w:tab/>
        <w:tab/>
        <w:tab/>
        <w:t>b)    y = –2(x + 5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3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623560" cy="34232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98" t="12786" r="684" b="5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xplain how the step pattern is used to plot the points on a parabola after the vertex has been locate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State the transformations required to change the graph of y =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into the graph of y = 5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6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A firework is launched from a platform above the ground and the path that it follows can be modeled by the relation h = – 5 (t – 3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47 where t is the time (in seconds) after it was fired, and h is its height (in metres) above the groun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initial height of the firework (when it was launched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te the maximum height that the firework reach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rite an equation for the parabola graphed below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3088005" cy="28441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972" t="12198" r="5136" b="6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equation of a parabola with vertex (6, –7) and passing though the point (4, 13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080" w:right="576" w:gutter="0" w:header="0" w:top="851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7:04:00Z</dcterms:created>
  <dc:creator>Dr. Neo Cortex</dc:creator>
  <dc:description/>
  <cp:keywords/>
  <dc:language>en-US</dc:language>
  <cp:lastModifiedBy>Steve Kinnear</cp:lastModifiedBy>
  <cp:lastPrinted>2010-04-14T06:15:00Z</cp:lastPrinted>
  <dcterms:modified xsi:type="dcterms:W3CDTF">2011-04-28T18:39:00Z</dcterms:modified>
  <cp:revision>4</cp:revision>
  <dc:subject/>
  <dc:title> </dc:title>
</cp:coreProperties>
</file>