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27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85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4380</wp:posOffset>
                </wp:positionH>
                <wp:positionV relativeFrom="paragraph">
                  <wp:posOffset>-235585</wp:posOffset>
                </wp:positionV>
                <wp:extent cx="104775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18.5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76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</w:r>
      <w:r>
        <w:rPr>
          <w:rFonts w:cs="Tahoma" w:ascii="Tahoma" w:hAnsi="Tahoma"/>
          <w:sz w:val="22"/>
          <w:szCs w:val="22"/>
          <w:u w:val="single"/>
        </w:rPr>
        <w:t>Quiz: 2.1 – 2.3 – Applying the midpoint, slope, and length of a line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midpoint of the line segment AB joining points A (3, 5) and B (11, –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ndpoint D of the line segment CD with one endpoint C (5, 4) and midpoint M (8, –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5240</wp:posOffset>
                </wp:positionV>
                <wp:extent cx="451485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2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the median from G in the triangle with vertices E (6, 9), F (2, 5), G (8, 2).  (Hint: the midpoint of EF is M (4, 7)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9435</wp:posOffset>
                </wp:positionH>
                <wp:positionV relativeFrom="paragraph">
                  <wp:posOffset>2349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85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triangle has vertices D (1, –4), E (2, 3), and F (10, –1)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-173355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-1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triangle DEF and draw the altitude from F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 the length of the altitude from F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b) </w:t>
        <w:tab/>
        <w:t xml:space="preserve">Calculate the area of triangle DEF (Hint: line segment DE has a length of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  <w:r>
        <w:rPr>
          <w:rFonts w:cs="Tahoma" w:ascii="Tahoma" w:hAnsi="Tahoma"/>
          <w:sz w:val="22"/>
          <w:szCs w:val="22"/>
        </w:rPr>
        <w:t xml:space="preserve"> units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 the shortest distance from the point (–8, 2) to the line y = 2x – 7.  Show your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42545</wp:posOffset>
                </wp:positionV>
                <wp:extent cx="45148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3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59:00Z</dcterms:created>
  <dc:creator>Dr. Neo Cortex</dc:creator>
  <dc:description/>
  <cp:keywords/>
  <dc:language>en-US</dc:language>
  <cp:lastModifiedBy>Steve Kinnear</cp:lastModifiedBy>
  <cp:lastPrinted>2011-03-07T14:37:00Z</cp:lastPrinted>
  <dcterms:modified xsi:type="dcterms:W3CDTF">2011-03-07T21:43:00Z</dcterms:modified>
  <cp:revision>3</cp:revision>
  <dc:subject/>
  <dc:title>Name:</dc:title>
</cp:coreProperties>
</file>