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4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Quiz: 1.5 Solving problems using linear systems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Include “let” statements and a “therefore” statement in your answers to each of the following problem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1.  A chemical company needs to prepare 5 L of a 34% acid solution for a customer.  The lab has a 25% acid solution and a 50% acid solution available to make the order.  How many litres of each solution should be mixed together to make the solution for the custom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5620</wp:posOffset>
                </wp:positionH>
                <wp:positionV relativeFrom="paragraph">
                  <wp:posOffset>-1270</wp:posOffset>
                </wp:positionV>
                <wp:extent cx="424180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1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5620</wp:posOffset>
                </wp:positionH>
                <wp:positionV relativeFrom="paragraph">
                  <wp:posOffset>22860</wp:posOffset>
                </wp:positionV>
                <wp:extent cx="42418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1.8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2.  A banquet hall has received meal orders in advance for a wedding reception with 86 guests.  They are charging $13 for the chicken dish and $18 for the beef dish.  If the total bill is $1438, how many orders were placed for each dis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700</wp:posOffset>
                </wp:positionH>
                <wp:positionV relativeFrom="paragraph">
                  <wp:posOffset>-2540</wp:posOffset>
                </wp:positionV>
                <wp:extent cx="424180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2pt;mso-position-vertical-relative:text;margin-left:-4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700</wp:posOffset>
                </wp:positionH>
                <wp:positionV relativeFrom="paragraph">
                  <wp:posOffset>-3175</wp:posOffset>
                </wp:positionV>
                <wp:extent cx="42418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25pt;mso-position-vertical-relative:text;margin-left:-4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* Write “let” statements and the two equations that you could use to solve the following proble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 A young entrepreneur had $10 000.  She invested part of it in a term deposit that paid 5% interest for one year and the rest in a bond that paid 3.5% for one year.  At the end of the year she had earned $413 in interest.  Determine how much money she invested at each interest ra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5620</wp:posOffset>
                </wp:positionH>
                <wp:positionV relativeFrom="paragraph">
                  <wp:posOffset>-1270</wp:posOffset>
                </wp:positionV>
                <wp:extent cx="424180" cy="4229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1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9270</wp:posOffset>
                </wp:positionH>
                <wp:positionV relativeFrom="paragraph">
                  <wp:posOffset>495300</wp:posOffset>
                </wp:positionV>
                <wp:extent cx="42418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39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720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59:00Z</dcterms:created>
  <dc:creator>Dr. Neo Cortex</dc:creator>
  <dc:description/>
  <cp:keywords/>
  <dc:language>en-US</dc:language>
  <cp:lastModifiedBy>Steve Kinnear</cp:lastModifiedBy>
  <cp:lastPrinted>2009-07-05T14:38:00Z</cp:lastPrinted>
  <dcterms:modified xsi:type="dcterms:W3CDTF">2011-02-17T19:22:00Z</dcterms:modified>
  <cp:revision>6</cp:revision>
  <dc:subject/>
  <dc:title> </dc:title>
</cp:coreProperties>
</file>