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84" w:leader="none"/>
          <w:tab w:val="right" w:pos="1036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PM2D</w:t>
        <w:tab/>
      </w:r>
      <w:r>
        <w:rPr>
          <w:rFonts w:cs="Tahoma" w:ascii="Tahoma" w:hAnsi="Tahoma"/>
          <w:sz w:val="18"/>
          <w:szCs w:val="18"/>
          <w:u w:val="single"/>
        </w:rPr>
        <w:t>Homework questions</w:t>
      </w:r>
      <w:r>
        <w:rPr>
          <w:rFonts w:cs="Tahoma" w:ascii="Tahoma" w:hAnsi="Tahoma"/>
          <w:sz w:val="18"/>
          <w:szCs w:val="18"/>
        </w:rPr>
        <w:tab/>
        <w:t>1 Feb 201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following questions will be assigned throughout the course.  All questions should to be completed during class / at hom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21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Ch. 1. Linear System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eview:</w:t>
              <w:tab/>
              <w:t>p. 4</w:t>
              <w:tab/>
              <w:t># (1-8)bd, (11-12)ab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</w:t>
              <w:tab/>
              <w:t>p. 17</w:t>
              <w:tab/>
              <w:t># 7-9, 11, 20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  <w:tab/>
              <w:t>p. 26</w:t>
              <w:tab/>
              <w:t># 1ac, 3, (4-5)ac, 6, 9, 12, 14, 17, 19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</w:t>
              <w:tab/>
              <w:t>p. 32</w:t>
              <w:tab/>
              <w:t># 1-2, 4-6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4</w:t>
              <w:tab/>
              <w:t>p. 40</w:t>
              <w:tab/>
              <w:t># 2ac, 3bd, 6bd, 9, 12a, 13, 19, 20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5</w:t>
              <w:tab/>
              <w:t>p. 46</w:t>
              <w:tab/>
              <w:t># 3, 4, 9, 10, 13-15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Ch. 2. Analytic Geometr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eview:</w:t>
              <w:tab/>
              <w:t>p. 54</w:t>
              <w:tab/>
              <w:t># 2-9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</w:t>
              <w:tab/>
              <w:t>p. 66</w:t>
              <w:tab/>
              <w:t># 1-4, 6, 8, 13, 15, 16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</w:t>
              <w:tab/>
              <w:t>p. 77</w:t>
              <w:tab/>
              <w:t># 1ac, 3ac, 6, 8, 10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  <w:tab/>
              <w:t>p. 89</w:t>
              <w:tab/>
              <w:t># 1, 3-6, 8-10, 12, 14, 16, 17, 2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4</w:t>
              <w:tab/>
              <w:t>p. 96</w:t>
              <w:tab/>
              <w:t># (1-4)ace, 6, 8, 15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Ch. 3. Geometric Propertie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eview:</w:t>
              <w:tab/>
              <w:t>p. 109</w:t>
              <w:tab/>
              <w:t># (3-6)a, 8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</w:t>
              <w:tab/>
              <w:t>p. 124</w:t>
              <w:tab/>
              <w:t># 1, 6, 7, 9, 13, 15, 17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4</w:t>
              <w:tab/>
              <w:t>p. 136</w:t>
              <w:tab/>
              <w:t># 14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p. 142</w:t>
              <w:tab/>
              <w:t># 1, 3, 7, 1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5</w:t>
              <w:tab/>
              <w:t>p. 150</w:t>
              <w:tab/>
              <w:t># 1, 3, 5, 7, 9, 12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Ch. 4. Quadratic Relation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eview:</w:t>
              <w:tab/>
              <w:t>p. 163</w:t>
              <w:tab/>
              <w:t># 5-6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  <w:tab/>
              <w:t>p. 166</w:t>
              <w:tab/>
              <w:t># 3, 4, 6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  <w:tab/>
              <w:t>p. 172</w:t>
              <w:tab/>
              <w:t># 1-3, 5, 9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3</w:t>
              <w:tab/>
              <w:t>p. 174</w:t>
              <w:tab/>
              <w:t># 1-6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p. 175</w:t>
              <w:tab/>
              <w:t># 1-6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p. 178</w:t>
              <w:tab/>
              <w:t># 1-3, 4acdh, 5-8, 13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4</w:t>
              <w:tab/>
              <w:t>p. 185</w:t>
              <w:tab/>
              <w:t># 2-10, 12-14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5</w:t>
              <w:tab/>
              <w:t>p. 189</w:t>
              <w:tab/>
              <w:t># 1-7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p. 192</w:t>
              <w:tab/>
              <w:t># 1, 3, 5, 7, 8, 10-11, 13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6</w:t>
              <w:tab/>
              <w:t>p. 194</w:t>
              <w:tab/>
              <w:t># 1-7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p. 195</w:t>
              <w:tab/>
              <w:t># 1-4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p. 196</w:t>
              <w:tab/>
              <w:t># 1-4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p. 199</w:t>
              <w:tab/>
              <w:t># 1-8.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Ch. 5. Quadratic Expression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eview:</w:t>
              <w:tab/>
              <w:t>p. 208</w:t>
              <w:tab/>
              <w:t># (1-10)(a-d)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1</w:t>
              <w:tab/>
              <w:t>p. 217</w:t>
              <w:tab/>
              <w:t># 1, 2, (3-6)cde, (7-8)ace, 9, 10, 16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2</w:t>
              <w:tab/>
              <w:t>p. 225</w:t>
              <w:tab/>
              <w:t># (1-3)b, (4-6)bd, 9, 12, 14, 15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3</w:t>
              <w:tab/>
              <w:t>p. 235</w:t>
              <w:tab/>
              <w:t># 1-8, 11, 13, 15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4</w:t>
              <w:tab/>
              <w:t>p. 240</w:t>
              <w:tab/>
              <w:t># 1, 2, (3-5)(a-d), 7abde, 8, 9, 10bc, 11cd, 12-14, 16ab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5</w:t>
              <w:tab/>
              <w:t>p. 246</w:t>
              <w:tab/>
              <w:t># 1, (2-5)ae, 6bdf, 7d, 8a, 9a, 13, 17ad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6</w:t>
              <w:tab/>
              <w:t>p. 253</w:t>
              <w:tab/>
              <w:t># (1-4)aceg, 6(c-h), 8ace, 14-17, 20df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Ch. 6. Quadratic Equation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eview:</w:t>
              <w:tab/>
              <w:t>p. 262</w:t>
              <w:tab/>
              <w:t># (1-3)bc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1</w:t>
              <w:tab/>
              <w:t>p. 270</w:t>
              <w:tab/>
              <w:t># 1, 2, (3-5)c, 6, 8ace, 10bd, 14, 17abf, 19, 24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2</w:t>
              <w:tab/>
              <w:t>p. 279</w:t>
              <w:tab/>
              <w:t># 1, (2-5)ae, 6ab, 8-11, 15, 17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3</w:t>
              <w:tab/>
              <w:t>p. 288</w:t>
              <w:tab/>
              <w:t># 2abc, 3bc, 4ad, 5f, 6ab, 7ac, 9, 11, 15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4</w:t>
              <w:tab/>
              <w:t>p. 300</w:t>
              <w:tab/>
              <w:t># 1ace, 2c, 3bcf, 4, 7, 9ac, 10, 11, 16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5</w:t>
              <w:tab/>
              <w:t>p. 311</w:t>
              <w:tab/>
              <w:t># 2, 6-11, 13, 19, 21, 23-25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Ch. 7. Trigonometry of Right Triangle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eview:</w:t>
              <w:tab/>
              <w:t>p. 326</w:t>
              <w:tab/>
              <w:t># 1, 5, 7, 9ab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1</w:t>
              <w:tab/>
              <w:t>p. 333</w:t>
              <w:tab/>
              <w:t># 5, 7, 8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2</w:t>
              <w:tab/>
              <w:t>p. 348</w:t>
              <w:tab/>
              <w:t># 5-9, 11, 19, 24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3</w:t>
              <w:tab/>
              <w:t>p. 362</w:t>
              <w:tab/>
              <w:t># 1, (3-5)bc, 6, 8, 9, 11, 13, 15, 16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4</w:t>
              <w:tab/>
              <w:t>p. 372</w:t>
              <w:tab/>
              <w:t># (1-4)ab, (6-7)ace, (8-11)ab, 12, 19, 21, 31, 33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5</w:t>
              <w:tab/>
              <w:t>p. 380</w:t>
              <w:tab/>
              <w:t># 1-3, 14, 21-23, 27, 30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Ch. 8. Trigonometry of Acute Triangle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eview:</w:t>
              <w:tab/>
              <w:t>p. 395</w:t>
              <w:tab/>
              <w:t># 6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1</w:t>
              <w:tab/>
              <w:t>p. 402</w:t>
              <w:tab/>
              <w:t># 2, (3, 5, 6)a, 9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2</w:t>
              <w:tab/>
              <w:t>p. 409</w:t>
              <w:tab/>
              <w:t># (1, 2, 4)a, 13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3</w:t>
              <w:tab/>
              <w:t>p. 418</w:t>
              <w:tab/>
              <w:t># 1b, 2b, 5a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4</w:t>
              <w:tab/>
              <w:t>p. 427</w:t>
              <w:tab/>
              <w:t>#1, 4, 7, 9, 16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dditional review questions will be provided in order to help you prepare for the unit tests and final exam.</w:t>
      </w:r>
    </w:p>
    <w:sectPr>
      <w:type w:val="nextPage"/>
      <w:pgSz w:w="12240" w:h="15840"/>
      <w:pgMar w:left="108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4:59:00Z</dcterms:created>
  <dc:creator>hammlo</dc:creator>
  <dc:description/>
  <cp:keywords/>
  <dc:language>en-US</dc:language>
  <cp:lastModifiedBy>steve</cp:lastModifiedBy>
  <cp:lastPrinted>2006-09-04T13:21:00Z</cp:lastPrinted>
  <dcterms:modified xsi:type="dcterms:W3CDTF">2010-02-01T03:42:00Z</dcterms:modified>
  <cp:revision>12</cp:revision>
  <dc:subject/>
  <dc:title>BMLSS MPM1D – GRADE 9 ACCADEMIC MATH</dc:title>
</cp:coreProperties>
</file>