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den>
              </m:f>
            </m:oMath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den>
              </m:f>
            </m:oMath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den>
              </m:f>
            </m:oMath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den>
              </m:f>
            </m:oMath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den>
              </m:f>
            </m:oMath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den>
              </m:f>
            </m:oMath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2240" w:h="15840"/>
      <w:pgMar w:left="1080" w:right="36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Arial" w:hAnsi="Arial" w:cs="Arial"/>
      <w:b/>
      <w:bCs/>
      <w:color w:val="00000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ahoma" w:hAnsi="Tahoma" w:eastAsia="Times New Roman" w:cs="Tahoma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ahoma" w:hAnsi="Tahoma" w:eastAsia="Times New Roman" w:cs="Tahom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Tahoma" w:hAnsi="Tahoma" w:eastAsia="Times New Roman" w:cs="Tahom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Tahoma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arger">
    <w:name w:val="larg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20:42:00Z</dcterms:created>
  <dc:creator>steve</dc:creator>
  <dc:description/>
  <cp:keywords/>
  <dc:language>en-US</dc:language>
  <cp:lastModifiedBy>Steve Kinnear</cp:lastModifiedBy>
  <cp:lastPrinted>2010-05-07T12:37:00Z</cp:lastPrinted>
  <dcterms:modified xsi:type="dcterms:W3CDTF">2011-06-10T20:53:00Z</dcterms:modified>
  <cp:revision>3</cp:revision>
  <dc:subject/>
  <dc:title>MCV4U</dc:title>
</cp:coreProperties>
</file>