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PM2D</w:t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Diagnostic Quiz (Ch 5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Expand and simplify:  3(x – 5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(2x – 3)(x + 4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ctor each expression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>a)  20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24x</w:t>
        <w:tab/>
        <w:tab/>
        <w:tab/>
        <w:tab/>
        <w:tab/>
        <w:tab/>
        <w:t>b) 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3x – 2x + 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c) </w:t>
        <w:tab/>
        <w:t>9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2x + 25</w:t>
        <w:tab/>
        <w:tab/>
        <w:tab/>
        <w:tab/>
        <w:tab/>
        <w:t>d)  20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18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e) </w:t>
        <w:tab/>
        <w:t>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5x – 24</w:t>
        <w:tab/>
        <w:tab/>
        <w:tab/>
        <w:tab/>
        <w:tab/>
        <w:tab/>
        <w:t>f)  4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40x + 64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parabola has the equation y = 2(x + 6)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– 2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its equation in factored for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its x-intercep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Tahoma" w:ascii="Tahoma" w:hAnsi="Tahoma"/>
          <w:sz w:val="22"/>
          <w:szCs w:val="22"/>
        </w:rPr>
        <w:t>The height of a ball thrown from a cliff can be approximated by the formula h = –5t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25t + 30, where t is the time after it was thrown, in seconds, and h is its height, in metres.  Determine, by factoring, the time when the ball hits the ground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00:00Z</dcterms:created>
  <dc:creator>Dr. Neo Cortex</dc:creator>
  <dc:description/>
  <cp:keywords/>
  <dc:language>en-US</dc:language>
  <cp:lastModifiedBy>Steve Kinnear</cp:lastModifiedBy>
  <cp:lastPrinted>2009-07-12T21:42:00Z</cp:lastPrinted>
  <dcterms:modified xsi:type="dcterms:W3CDTF">2010-04-29T18:23:00Z</dcterms:modified>
  <cp:revision>4</cp:revision>
  <dc:subject/>
  <dc:title>Name:</dc:title>
</cp:coreProperties>
</file>