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</w:tabs>
        <w:spacing w:before="240" w:after="0"/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  <w:u w:val="none"/>
        </w:rPr>
        <w:t>MPM2D</w:t>
        <w:tab/>
      </w:r>
      <w:r>
        <w:rPr>
          <w:rFonts w:cs="Tahoma" w:ascii="Tahoma" w:hAnsi="Tahoma"/>
          <w:szCs w:val="22"/>
        </w:rPr>
        <w:t>5.6 Factor a perfect square or a difference of squares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Warm-up:</w:t>
        <w:tab/>
        <w:t>Expand and simplify each expression: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sz w:val="22"/>
          <w:szCs w:val="22"/>
          <w:lang w:val="en-US"/>
        </w:rPr>
        <w:t>(x – 5)(x – 5)</w:t>
        <w:tab/>
        <w:tab/>
        <w:tab/>
        <w:tab/>
        <w:t>b)  (3x + 4)(3x + 4)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)  (x – 4)(x + 4)</w:t>
        <w:tab/>
        <w:tab/>
        <w:tab/>
        <w:tab/>
        <w:t>d)  (5x – 1)(5x + 1)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n-US"/>
        </w:rPr>
        <w:t>Sometimes a quadratic expression is given in standard form y = ax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+ bx + c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We can factor this expression into intercept form y = a(x – r)(x – s) so that it is easier to graph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Factoring is the opposite of expanding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1.</w:t>
        <w:tab/>
        <w:t>Factor each expression: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  <w:lang w:val="en-US"/>
        </w:rPr>
        <w:t>x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– 10x + 25</w:t>
        <w:tab/>
        <w:tab/>
        <w:tab/>
        <w:tab/>
        <w:tab/>
        <w:t>b)  9x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+ 24x + 16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sz w:val="22"/>
          <w:szCs w:val="22"/>
          <w:lang w:val="en-US"/>
        </w:rPr>
        <w:t>c)  x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– 16</w:t>
        <w:tab/>
        <w:tab/>
        <w:tab/>
        <w:tab/>
        <w:tab/>
        <w:tab/>
        <w:t>d)  25x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– 1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n-US"/>
        </w:rPr>
        <w:tab/>
        <w:t>e)  x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– 14x + 49</w:t>
        <w:tab/>
        <w:tab/>
        <w:tab/>
        <w:tab/>
        <w:tab/>
        <w:t>f)  4x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– 12x + 9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n-US"/>
        </w:rPr>
        <w:tab/>
        <w:t>g)  16x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– 9</w:t>
        <w:tab/>
        <w:tab/>
        <w:tab/>
        <w:tab/>
        <w:tab/>
        <w:tab/>
        <w:t>h)  16x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+ 72x + 81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/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 xml:space="preserve">The </w:t>
            </w:r>
            <w:r>
              <w:rPr>
                <w:rFonts w:cs="Tahoma" w:ascii="Tahoma" w:hAnsi="Tahoma"/>
                <w:sz w:val="22"/>
                <w:szCs w:val="22"/>
                <w:u w:val="single"/>
                <w:lang w:val="en-US"/>
              </w:rPr>
              <w:t>FIRST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 xml:space="preserve"> step to factoring </w:t>
            </w:r>
            <w:r>
              <w:rPr>
                <w:rFonts w:cs="Tahoma" w:ascii="Tahoma" w:hAnsi="Tahoma"/>
                <w:sz w:val="22"/>
                <w:szCs w:val="22"/>
                <w:u w:val="single"/>
                <w:lang w:val="en-US"/>
              </w:rPr>
              <w:t>ANY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 xml:space="preserve"> expression is </w:t>
            </w:r>
            <w:r>
              <w:rPr>
                <w:rFonts w:cs="Tahoma" w:ascii="Tahoma" w:hAnsi="Tahoma"/>
                <w:sz w:val="22"/>
                <w:szCs w:val="22"/>
                <w:u w:val="single"/>
                <w:lang w:val="en-US"/>
              </w:rPr>
              <w:t>ALWAYS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 xml:space="preserve"> to remove “common factors.”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A common factor is a number and/or variable that every term can be divided by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2. Fully factor each expression: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n-US"/>
        </w:rPr>
        <w:tab/>
        <w:t>a)  2x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– 18</w:t>
        <w:tab/>
        <w:tab/>
        <w:tab/>
        <w:tab/>
        <w:tab/>
        <w:tab/>
        <w:t>b) 3x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– 75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en-US"/>
        </w:rPr>
        <w:t>c) 18x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+ 48x + 32</w:t>
        <w:tab/>
        <w:tab/>
        <w:tab/>
        <w:tab/>
        <w:tab/>
        <w:t>d) 3x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– 60x + 300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en-US"/>
        </w:rPr>
        <w:t>e) 20x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– 180x + 405</w:t>
        <w:tab/>
        <w:tab/>
        <w:tab/>
        <w:tab/>
        <w:tab/>
        <w:t>f) 360x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– 10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Some expressions look the same but are actually different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x. Factor each expression: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n-US"/>
        </w:rPr>
        <w:tab/>
        <w:t>a) y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+ 10y + 25</w:t>
        <w:tab/>
        <w:tab/>
        <w:tab/>
        <w:tab/>
        <w:tab/>
        <w:t>b) y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– 10y + 25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n-US"/>
        </w:rPr>
        <w:t>Ex. Write all of the different possible values for “b” so that the expression 4y</w:t>
      </w:r>
      <w:r>
        <w:rPr>
          <w:rFonts w:cs="Tahoma" w:ascii="Tahoma" w:hAnsi="Tahoma"/>
          <w:sz w:val="22"/>
          <w:szCs w:val="22"/>
          <w:vertAlign w:val="superscript"/>
          <w:lang w:val="en-US"/>
        </w:rPr>
        <w:t>2</w:t>
      </w:r>
      <w:r>
        <w:rPr>
          <w:rFonts w:cs="Tahoma" w:ascii="Tahoma" w:hAnsi="Tahoma"/>
          <w:sz w:val="22"/>
          <w:szCs w:val="22"/>
          <w:lang w:val="en-US"/>
        </w:rPr>
        <w:t xml:space="preserve"> + by + 81 is a perfect square trinomial.</w: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2"/>
      <w:u w:val="single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33:00Z</dcterms:created>
  <dc:creator>Administrator</dc:creator>
  <dc:description/>
  <cp:keywords/>
  <dc:language>en-US</dc:language>
  <cp:lastModifiedBy>Steve Kinnear</cp:lastModifiedBy>
  <cp:lastPrinted>2010-04-20T14:39:00Z</cp:lastPrinted>
  <dcterms:modified xsi:type="dcterms:W3CDTF">2010-04-20T19:02:00Z</dcterms:modified>
  <cp:revision>10</cp:revision>
  <dc:subject/>
  <dc:title>MBF 3CR</dc:title>
</cp:coreProperties>
</file>