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spacing w:before="240" w:after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u w:val="none"/>
        </w:rPr>
        <w:t>MPM2D</w:t>
        <w:tab/>
      </w:r>
      <w:r>
        <w:rPr>
          <w:rFonts w:cs="Tahoma" w:ascii="Tahoma" w:hAnsi="Tahoma"/>
          <w:szCs w:val="22"/>
        </w:rPr>
        <w:t>5.2 Special products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here are two patterns that are helpful to recognize when expanding binomial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Perfect squares (a + b)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>:</w:t>
        <w:tab/>
        <w:tab/>
        <w:t>(a + b)(a + b)</w:t>
        <w:tab/>
        <w:t>=  a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+ 2ab + b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Difference of squares:</w:t>
        <w:tab/>
        <w:tab/>
        <w:t>(a + b)(a – b)</w:t>
        <w:tab/>
        <w:t>=  a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b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1. Expand each expression using algebra and using algebra tile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(x + 4)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(5x + 3)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>We can demonstrate why  (a + b)(a – b) = a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b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 by expanding and simplifying differences of square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2. Expand and simplify each expression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(x – 6)(x + 6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(2x – 7y)(2x + 7y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49:00Z</dcterms:created>
  <dc:creator>Administrator</dc:creator>
  <dc:description/>
  <cp:keywords/>
  <dc:language>en-US</dc:language>
  <cp:lastModifiedBy>Steve Kinnear</cp:lastModifiedBy>
  <cp:lastPrinted>2009-07-13T09:10:00Z</cp:lastPrinted>
  <dcterms:modified xsi:type="dcterms:W3CDTF">2010-04-16T16:24:00Z</dcterms:modified>
  <cp:revision>10</cp:revision>
  <dc:subject/>
  <dc:title>MBF 3CR</dc:title>
</cp:coreProperties>
</file>