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spacing w:before="240" w:after="0"/>
        <w:jc w:val="left"/>
        <w:rPr/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5.1 Multiply polynomials</w:t>
      </w:r>
    </w:p>
    <w:p>
      <w:pPr>
        <w:pStyle w:val="Normal"/>
        <w:tabs>
          <w:tab w:val="clear" w:pos="720"/>
          <w:tab w:val="left" w:pos="6439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 polynomial is an algebraic expression that involves many terms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Ex. 1. Label each polynomial as a monomial, binomial, or trinomial: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en-US"/>
        </w:rPr>
        <w:t>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3x + 4</w:t>
        <w:tab/>
        <w:tab/>
        <w:tab/>
        <w:tab/>
        <w:t>–2x</w:t>
        <w:tab/>
        <w:tab/>
        <w:tab/>
        <w:tab/>
        <w:tab/>
        <w:t>5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8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Remember that when you are multiplying terms or numbers, you can multiply in any order you like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(5)(10)(2) is the same as (10)(5)(2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 Multiply the following monomial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>(x)(3) =</w:t>
        <w:tab/>
        <w:tab/>
        <w:tab/>
        <w:tab/>
        <w:t>(–5)(10x) =</w:t>
        <w:tab/>
        <w:tab/>
        <w:tab/>
        <w:tab/>
        <w:t>(4x)(6x) =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(–4a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b)(3ab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3</w:t>
      </w:r>
      <w:r>
        <w:rPr>
          <w:rFonts w:cs="Tahoma" w:ascii="Tahoma" w:hAnsi="Tahoma"/>
          <w:sz w:val="22"/>
          <w:szCs w:val="22"/>
          <w:lang w:val="en-US"/>
        </w:rPr>
        <w:t>) =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(6mn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3</w:t>
      </w:r>
      <w:r>
        <w:rPr>
          <w:rFonts w:cs="Tahoma" w:ascii="Tahoma" w:hAnsi="Tahoma"/>
          <w:sz w:val="22"/>
          <w:szCs w:val="22"/>
          <w:lang w:val="en-US"/>
        </w:rPr>
        <w:t>)(–5m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>) =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imilar to multiplication, we can also divide monomial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3. Simplify the following expression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2"/>
          <w:szCs w:val="22"/>
          <w:lang w:val="en-US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e can also use the distributive property to subtract polynomial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4. Explain the difference between the following expression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>3m + 5 – 2m + 9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>3m + 5 – (2m + 9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5. Complete the following subtraction of trinomial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(6m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m + 4) – (7m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4m – 2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6. Expand and simplify the following expression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5 (a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3a + 2) – 4a (2a – 1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e can expand our knowledge of multiplying polynomials in order to multiply two binomial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80" w:leader="none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7. Expand and simplify:</w:t>
        <w:tab/>
        <w:t>a)</w:t>
        <w:tab/>
        <w:t>2x + 3 =</w:t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80" w:leader="none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>b)</w:t>
        <w:tab/>
        <w:t>2 (x + 3) =</w:t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80" w:leader="none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>c)</w:t>
        <w:tab/>
        <w:t>x + 2 (x + 3) =</w:t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80" w:leader="none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ab/>
        <w:t>d)</w:t>
        <w:tab/>
        <w:t>(x + 2) (x + 3) =</w:t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center" w:pos="4680" w:leader="none"/>
        </w:tabs>
        <w:spacing w:before="24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5.1 (continued)</w:t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e can show binomial multiplication using algebra (FOIL) or using algebra tiles:</w:t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8. Show each binomial expansion.</w:t>
      </w:r>
    </w:p>
    <w:p>
      <w:pPr>
        <w:pStyle w:val="Normal"/>
        <w:tabs>
          <w:tab w:val="clear" w:pos="720"/>
          <w:tab w:val="right" w:pos="5040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(2x + 3)(x + 4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etermine the area of the following shape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e can follow order of operations to simplify more complicated expressions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9. Expand and simplify each expression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(10)(3)(5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3(2x – 1)(x + 4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c) 5(x – 4)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d) 2(3y + 2)(y – 1) – (y – 2)(2y + 1)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56:00Z</dcterms:created>
  <dc:creator>Administrator</dc:creator>
  <dc:description/>
  <cp:keywords/>
  <dc:language>en-US</dc:language>
  <cp:lastModifiedBy>Steve Kinnear</cp:lastModifiedBy>
  <cp:lastPrinted>2009-07-13T07:35:00Z</cp:lastPrinted>
  <dcterms:modified xsi:type="dcterms:W3CDTF">2011-05-06T18:57:00Z</dcterms:modified>
  <cp:revision>3</cp:revision>
  <dc:subject/>
  <dc:title>MBF 3CR</dc:title>
</cp:coreProperties>
</file>