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MPM2D</w:t>
      </w:r>
      <w:r>
        <w:rPr>
          <w:rFonts w:cs="Tahoma" w:ascii="Tahoma" w:hAnsi="Tahoma"/>
          <w:sz w:val="22"/>
          <w:szCs w:val="22"/>
          <w:lang w:val="en-US"/>
        </w:rPr>
        <w:tab/>
        <w:tab/>
        <w:tab/>
        <w:tab/>
      </w:r>
      <w:r>
        <w:rPr>
          <w:rFonts w:cs="Tahoma" w:ascii="Tahoma" w:hAnsi="Tahoma"/>
          <w:sz w:val="22"/>
          <w:szCs w:val="22"/>
          <w:u w:val="single"/>
          <w:lang w:val="en-US"/>
        </w:rPr>
        <w:t xml:space="preserve">4.3 – 4.4 </w:t>
      </w:r>
      <w:r>
        <w:rPr>
          <w:rFonts w:cs="Tahoma" w:ascii="Tahoma" w:hAnsi="Tahoma"/>
          <w:sz w:val="22"/>
          <w:szCs w:val="22"/>
          <w:u w:val="single"/>
        </w:rPr>
        <w:t>Practice questions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te the transformations required to change the graph of y =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into y = –3(x + 4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5.</w:t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equation of a parabola with vertex (–8, –11) passing though point (–6, –23).</w:t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aph the parabola y =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after it is translated left 6 units, down 4 units, and stretched vertically by a factor of 3.  Write the equation for this parabola.</w:t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>The path of a soccer ball can be modeled by the relation h = –0.5(d – 5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13 where d is the horizontal distance (in metres) after it was kicked, and h is the height above the ground.</w:t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134" w:leader="none"/>
        </w:tabs>
        <w:ind w:left="1134"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maximum height of the ball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134" w:leader="none"/>
        </w:tabs>
        <w:ind w:left="1134"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hat will be the height of the ball when it has traveled a horizontal distance of 7 m?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134" w:leader="none"/>
        </w:tabs>
        <w:ind w:left="1134"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initial height of the ball (its height above the ground when it was kicked).</w:t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>The path of a firework can be modeled by the relation h = –5(t – 3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47 where h is the height of the firework (in metres) after it was launched, and t is the time in seconds.</w:t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maximum height of the firework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hat will be the height of the firework 1 second after it was launched?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initial height of the firework (when it was launched).</w:t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hild bats a ball in “T-ball” from an initial height of 1 m above the ground and it reaches a maximum height of 9 m after travelling a horizontal distance of 2 m forward.</w:t>
      </w:r>
    </w:p>
    <w:p>
      <w:pPr>
        <w:pStyle w:val="Normal"/>
        <w:tabs>
          <w:tab w:val="clear" w:pos="720"/>
          <w:tab w:val="left" w:pos="0" w:leader="none"/>
        </w:tabs>
        <w:ind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etch a graph of the path of the ball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an equation for the path of the ball.</w:t>
      </w:r>
    </w:p>
    <w:sectPr>
      <w:type w:val="nextPage"/>
      <w:pgSz w:w="12240" w:h="15840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Times New Roman"/>
      <w:sz w:val="22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00:00Z</dcterms:created>
  <dc:creator>Steve Kinnear</dc:creator>
  <dc:description/>
  <cp:keywords/>
  <dc:language>en-US</dc:language>
  <cp:lastModifiedBy>Steve Kinnear</cp:lastModifiedBy>
  <cp:lastPrinted>2010-04-13T16:19:00Z</cp:lastPrinted>
  <dcterms:modified xsi:type="dcterms:W3CDTF">2011-04-20T19:09:00Z</dcterms:modified>
  <cp:revision>4</cp:revision>
  <dc:subject/>
  <dc:title/>
</cp:coreProperties>
</file>