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4680" w:leader="none"/>
        </w:tabs>
        <w:spacing w:before="240" w:after="0"/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  <w:u w:val="none"/>
        </w:rPr>
        <w:t>MPM2D</w:t>
        <w:tab/>
      </w:r>
      <w:r>
        <w:rPr>
          <w:rFonts w:cs="Tahoma" w:ascii="Tahoma" w:hAnsi="Tahoma"/>
          <w:szCs w:val="22"/>
        </w:rPr>
        <w:t>3.4 Verify properties of quadrilaterals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We can apply formulas for slope, midpoint, and length of a line to verify properties of quadrilaterals.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Ex. 1.</w:t>
        <w:tab/>
        <w:t>A quadrilateral has vertices P (–5, 7), Q (11, 8), R (7, –1), and S (–9, –2).</w: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a) Verify that the diagonals of the quadrilateral bisect each other.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tbl>
      <w:tblPr>
        <w:tblW w:w="63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720" w:hanging="72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sz w:val="22"/>
          <w:szCs w:val="22"/>
          <w:lang w:val="en-US"/>
        </w:rPr>
        <w:t>b) Outline a strategy for solving this problem algebraically (without graphing).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Sketch each type of quadrilateral and describe the properties that are unique for each one.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664"/>
        <w:gridCol w:w="2664"/>
        <w:gridCol w:w="2664"/>
      </w:tblGrid>
      <w:tr>
        <w:trPr/>
        <w:tc>
          <w:tcPr>
            <w:tcW w:w="266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u w:val="single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  <w:lang w:val="en-US"/>
              </w:rPr>
              <w:t>parallelogram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u w:val="single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  <w:lang w:val="en-US"/>
              </w:rPr>
              <w:t>rhombus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u w:val="single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  <w:lang w:val="en-US"/>
              </w:rPr>
              <w:t>trapezoid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u w:val="single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  <w:lang w:val="en-US"/>
              </w:rPr>
              <w:t>kite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Ex. 2.</w:t>
        <w:tab/>
        <w:t>Verify that a quadrilateral with vertices P (–4, 1), Q (14, 7), R (11, –5), S (–9, –12) is a trapezoid.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p. 142 # C3, 1, 3, 12.</w:t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2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0:52:00Z</dcterms:created>
  <dc:creator>Administrator</dc:creator>
  <dc:description/>
  <cp:keywords/>
  <dc:language>en-US</dc:language>
  <cp:lastModifiedBy>steve</cp:lastModifiedBy>
  <cp:lastPrinted>2009-07-07T21:37:00Z</cp:lastPrinted>
  <dcterms:modified xsi:type="dcterms:W3CDTF">2011-03-30T11:17:00Z</dcterms:modified>
  <cp:revision>12</cp:revision>
  <dc:subject/>
  <dc:title>MBF 3CR</dc:title>
</cp:coreProperties>
</file>