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</w:tabs>
        <w:spacing w:before="240" w:after="0"/>
        <w:jc w:val="left"/>
        <w:rPr/>
      </w:pPr>
      <w:r>
        <w:rPr>
          <w:rFonts w:cs="Tahoma" w:ascii="Tahoma" w:hAnsi="Tahoma"/>
          <w:szCs w:val="22"/>
          <w:u w:val="none"/>
        </w:rPr>
        <w:t>MPM2D</w:t>
        <w:tab/>
      </w:r>
      <w:r>
        <w:rPr>
          <w:rFonts w:cs="Tahoma" w:ascii="Tahoma" w:hAnsi="Tahoma"/>
          <w:szCs w:val="22"/>
        </w:rPr>
        <w:t>2.4 Equation for a circle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n-US"/>
        </w:rPr>
        <w:t>The equation for a circle with its centre at the origin (0, 0) is  x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+ y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= r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 where r is the radius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1.</w:t>
        <w:tab/>
        <w:t>Sketch a circle with a radius of 6 units and write its equation: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tbl>
      <w:tblPr>
        <w:tblW w:w="3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2.</w:t>
        <w:tab/>
        <w:t>Sketch and determine the equation for a circle with centre (0, 0) passing through (–5, 12)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3.</w:t>
        <w:tab/>
        <w:t>Is the point (7, 3) inside, outside, or on the circle defined by x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+ y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= 60?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3:17:00Z</dcterms:created>
  <dc:creator>Administrator</dc:creator>
  <dc:description/>
  <cp:keywords/>
  <dc:language>en-US</dc:language>
  <cp:lastModifiedBy>Steve Kinnear</cp:lastModifiedBy>
  <cp:lastPrinted>2011-03-09T13:49:00Z</cp:lastPrinted>
  <dcterms:modified xsi:type="dcterms:W3CDTF">2011-03-09T18:49:00Z</dcterms:modified>
  <cp:revision>9</cp:revision>
  <dc:subject/>
  <dc:title>MBF 3CR</dc:title>
</cp:coreProperties>
</file>