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center" w:pos="4680" w:leader="none"/>
        </w:tabs>
        <w:spacing w:before="240" w:after="0"/>
        <w:jc w:val="left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  <w:u w:val="none"/>
        </w:rPr>
        <w:t>MPM2D</w:t>
        <w:tab/>
      </w:r>
      <w:r>
        <w:rPr>
          <w:rFonts w:cs="Tahoma" w:ascii="Tahoma" w:hAnsi="Tahoma"/>
          <w:szCs w:val="22"/>
        </w:rPr>
        <w:t>2.3 Apply slope, midpoint, and length formulas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en-US"/>
        </w:rPr>
        <w:t xml:space="preserve">The </w:t>
      </w:r>
      <w:r>
        <w:rPr>
          <w:rFonts w:cs="Tahoma" w:ascii="Tahoma" w:hAnsi="Tahoma"/>
          <w:sz w:val="22"/>
          <w:szCs w:val="22"/>
          <w:u w:val="single"/>
          <w:lang w:val="en-US"/>
        </w:rPr>
        <w:t>altitude</w:t>
      </w:r>
      <w:r>
        <w:rPr>
          <w:rFonts w:cs="Tahoma" w:ascii="Tahoma" w:hAnsi="Tahoma"/>
          <w:sz w:val="22"/>
          <w:szCs w:val="22"/>
          <w:lang w:val="en-US"/>
        </w:rPr>
        <w:t xml:space="preserve"> is defined as the perpendicular line from the “base” of a triangle to the opposite vertex.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The length of the altitude is the “height” of the triangle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The altitude can be used to calculate the area of a triangle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Ex. 1.</w:t>
        <w:tab/>
        <w:t>Determine an equation for altitude from A in triangle with vertices A (–3, 0), B (5, 1), C (–4, –5).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tbl>
      <w:tblPr>
        <w:tblW w:w="34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Ex. 2.  Determine the area of triangle ABC in the example (above).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  <w:r>
        <w:br w:type="page"/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  <w:lang w:val="en-US"/>
        </w:rPr>
        <w:t xml:space="preserve"> </w:t>
      </w:r>
      <w:r>
        <w:rPr>
          <w:rFonts w:cs="Tahoma" w:ascii="Tahoma" w:hAnsi="Tahoma"/>
          <w:sz w:val="22"/>
          <w:szCs w:val="22"/>
          <w:lang w:val="en-US"/>
        </w:rPr>
        <w:t xml:space="preserve">The </w:t>
      </w:r>
      <w:r>
        <w:rPr>
          <w:rFonts w:cs="Tahoma" w:ascii="Tahoma" w:hAnsi="Tahoma"/>
          <w:sz w:val="22"/>
          <w:szCs w:val="22"/>
          <w:u w:val="single"/>
          <w:lang w:val="en-US"/>
        </w:rPr>
        <w:t>shortest distance</w:t>
      </w:r>
      <w:r>
        <w:rPr>
          <w:rFonts w:cs="Tahoma" w:ascii="Tahoma" w:hAnsi="Tahoma"/>
          <w:sz w:val="22"/>
          <w:szCs w:val="22"/>
          <w:lang w:val="en-US"/>
        </w:rPr>
        <w:t xml:space="preserve"> from a point to a line is: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“</w:t>
      </w:r>
      <w:r>
        <w:rPr>
          <w:rFonts w:cs="Tahoma" w:ascii="Tahoma" w:hAnsi="Tahoma"/>
          <w:sz w:val="22"/>
          <w:szCs w:val="22"/>
          <w:lang w:val="en-US"/>
        </w:rPr>
        <w:t>Straight from the point to the line” or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Perpendicularly from the point to the line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We can determine the shortest distance by following a 5 step solution.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Ex. 3.</w:t>
        <w:tab/>
        <w:t>Determine the shortest distance from A (–1, 11) to the line connecting B (0, –2) and C (9, 1).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tbl>
      <w:tblPr>
        <w:tblW w:w="4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  <w:r>
        <w:br w:type="page"/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Three kinds of lines can be drawn for a triangle.  Check the boxes that apply to each kind of line: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52"/>
        <w:gridCol w:w="2551"/>
        <w:gridCol w:w="246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Media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Right bisector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Altitud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Passes through a vertex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Passes through a midpoin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Perpendicular to a sid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Ex. 4.</w:t>
        <w:tab/>
        <w:t>Determine the equation of the median from C in triangle A (–6, –7), B (–2, 5), and C (8, 2).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tbl>
      <w:tblPr>
        <w:tblW w:w="47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Ex. 5.</w:t>
        <w:tab/>
        <w:t>Determine the equation of the right bisector of DE in triangle D (–5, 2), E (3, 6), and F (2, –2).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tbl>
      <w:tblPr>
        <w:tblW w:w="2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Ex. 6.</w:t>
        <w:tab/>
        <w:t>Determine the equation of the altitude from H in triangle G (–10, 4), H (4, 2), and I (–1, –8).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tbl>
      <w:tblPr>
        <w:tblW w:w="47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sectPr>
      <w:type w:val="nextPage"/>
      <w:pgSz w:w="12240" w:h="15840"/>
      <w:pgMar w:left="108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4d"/>
    <w:family w:val="modern"/>
    <w:pitch w:val="default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22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00:04:00Z</dcterms:created>
  <dc:creator>Administrator</dc:creator>
  <dc:description/>
  <cp:keywords/>
  <dc:language>en-US</dc:language>
  <cp:lastModifiedBy>Steve Kinnear</cp:lastModifiedBy>
  <cp:lastPrinted>2011-03-03T14:55:00Z</cp:lastPrinted>
  <dcterms:modified xsi:type="dcterms:W3CDTF">2011-03-03T21:04:00Z</dcterms:modified>
  <cp:revision>16</cp:revision>
  <dc:subject/>
  <dc:title>MBF 3CR</dc:title>
</cp:coreProperties>
</file>