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/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2.2 Length of a line segment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re are two ways to find the length of a line segment between two point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raph the line segment and apply Pythagorean Theore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Calculate the length of the line segment using the length formula: </w:t>
        <w:tab/>
        <w:t xml:space="preserve"> </w:t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Determine the length of TU and the length of VW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/>
        <w:tab/>
        <w:t xml:space="preserve">       T (2, 5)</w:t>
        <w:tab/>
        <w:t>U (6, 1)</w:t>
        <w:tab/>
        <w:tab/>
        <w:tab/>
        <w:tab/>
        <w:t>V (3.1, –2.6)</w:t>
        <w:tab/>
        <w:t>W (–6.9, 8.4)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apply the length of a line to calculate the area of a triangle:</w:t>
        <w:tab/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Determine the area of the right triangle with vertices X (–5, 4), Y (–2, –5), Z (4, –3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4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sz w:val="22"/>
          <w:szCs w:val="26"/>
          <w:lang w:val="en-US" w:eastAsia="en-US"/>
        </w:rPr>
      </w:pPr>
      <w:r>
        <w:rPr>
          <w:rFonts w:cs="Arial" w:ascii="Tahoma" w:hAnsi="Tahoma"/>
          <w:sz w:val="22"/>
          <w:szCs w:val="26"/>
          <w:lang w:val="en-US" w:eastAsia="en-US"/>
        </w:rPr>
        <w:t>p. 77 # 1c, 2d, 3a, 6, 8, 10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3:55:00Z</dcterms:created>
  <dc:creator>Administrator</dc:creator>
  <dc:description/>
  <cp:keywords/>
  <dc:language>en-US</dc:language>
  <cp:lastModifiedBy>Steve Kinnear</cp:lastModifiedBy>
  <cp:lastPrinted>2009-07-05T20:24:00Z</cp:lastPrinted>
  <dcterms:modified xsi:type="dcterms:W3CDTF">2011-02-28T19:35:00Z</dcterms:modified>
  <cp:revision>10</cp:revision>
  <dc:subject/>
  <dc:title>MBF 3CR</dc:title>
</cp:coreProperties>
</file>