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680" w:leader="none"/>
        </w:tabs>
        <w:spacing w:before="240" w:after="0"/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  <w:u w:val="none"/>
        </w:rPr>
        <w:t>MPM2D</w:t>
        <w:tab/>
      </w:r>
      <w:r>
        <w:rPr>
          <w:rFonts w:cs="Tahoma" w:ascii="Tahoma" w:hAnsi="Tahoma"/>
          <w:szCs w:val="22"/>
        </w:rPr>
        <w:t>2.1 Midpoint of a line segment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en-US"/>
        </w:rPr>
        <w:t>There are two ways to find the midpoint (x, y) of a line segment: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Graph the line and mark the midpoint halfway between the endpoint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 xml:space="preserve">Calculate the average x-value and average y-value from the endpoints:  </w:t>
      </w:r>
      <w:r>
        <w:rPr>
          <w:rFonts w:cs="Tahoma" w:ascii="Tahoma" w:hAnsi="Tahoma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1.</w:t>
        <w:tab/>
        <w:t>Draw the line segments defined by the following endpoints, and label each midpoint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en-US"/>
        </w:rPr>
        <w:tab/>
        <w:t>A (1, 2)</w:t>
        <w:tab/>
        <w:t>B (9, 6)</w:t>
        <w:tab/>
        <w:tab/>
        <w:tab/>
        <w:tab/>
        <w:t>C (–1, 4)</w:t>
        <w:tab/>
        <w:t>D (7, 0</w:t>
      </w:r>
      <w:r>
        <w:rPr/>
        <w:t>)</w:t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tbl>
            <w:tblPr>
              <w:tblW w:w="40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</w:tblGrid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tbl>
            <w:tblPr>
              <w:tblW w:w="40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</w:tblGrid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single" w:sz="12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2"/>
                      <w:szCs w:val="22"/>
                    </w:rPr>
                  </w:pPr>
                  <w:r>
                    <w:rPr>
                      <w:rFonts w:cs="Comic Sans MS" w:ascii="Comic Sans MS" w:hAnsi="Comic Sans MS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2.</w:t>
        <w:tab/>
        <w:t>Calculate the midpoint of the line segments defined by the following endpoints: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en-US"/>
        </w:rPr>
        <w:tab/>
        <w:t>E (3, –6)</w:t>
        <w:tab/>
        <w:t>F (–1, 10)</w:t>
        <w:tab/>
        <w:tab/>
        <w:tab/>
        <w:tab/>
        <w:t>G (–4.2, 6.5)</w:t>
        <w:tab/>
        <w:t xml:space="preserve">  H (7.6, 2.1)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3.</w:t>
        <w:tab/>
        <w:t>Calculate the endpoint in each case if M is the midpoint: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ab/>
        <w:t>a) I (3, –6)     M (–1, 10)     J ( ___ , ___ )</w:t>
        <w:tab/>
        <w:tab/>
        <w:t>b) K (–1, 5)     M (7, 13)     L ( x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 xml:space="preserve"> , y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 xml:space="preserve"> )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en-US"/>
        </w:rPr>
        <w:t xml:space="preserve">A </w:t>
      </w:r>
      <w:r>
        <w:rPr>
          <w:rFonts w:cs="Tahoma" w:ascii="Tahoma" w:hAnsi="Tahoma"/>
          <w:sz w:val="22"/>
          <w:szCs w:val="22"/>
          <w:u w:val="single"/>
          <w:lang w:val="en-US"/>
        </w:rPr>
        <w:t>median</w:t>
      </w:r>
      <w:r>
        <w:rPr>
          <w:rFonts w:cs="Tahoma" w:ascii="Tahoma" w:hAnsi="Tahoma"/>
          <w:sz w:val="22"/>
          <w:szCs w:val="22"/>
          <w:lang w:val="en-US"/>
        </w:rPr>
        <w:t xml:space="preserve"> is defined as the line segment joining one vertex of a triangle to the midpoint of the opposite side.  Median means “half” or “average.”  A median: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Divides one side of the triangle in half (at the midpoint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Divides the entire triangle into two equal areas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4.</w:t>
        <w:tab/>
        <w:t>Determine an equation for the median from vertex N in triangle N (–3, 6), O (5, 2), P (1, –6)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tbl>
      <w:tblPr>
        <w:tblW w:w="30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oof</w:t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en-US"/>
        </w:rPr>
        <w:t xml:space="preserve">A </w:t>
      </w:r>
      <w:r>
        <w:rPr>
          <w:rFonts w:cs="Tahoma" w:ascii="Tahoma" w:hAnsi="Tahoma"/>
          <w:sz w:val="22"/>
          <w:szCs w:val="22"/>
          <w:u w:val="single"/>
          <w:lang w:val="en-US"/>
        </w:rPr>
        <w:t>right bisector</w:t>
      </w:r>
      <w:r>
        <w:rPr>
          <w:rFonts w:cs="Tahoma" w:ascii="Tahoma" w:hAnsi="Tahoma"/>
          <w:sz w:val="22"/>
          <w:szCs w:val="22"/>
          <w:lang w:val="en-US"/>
        </w:rPr>
        <w:t xml:space="preserve"> is defined as the line that: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Divides a given line segment in half (“bisects” it at the midpoint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Is perpendicular to a given line segment (“right” angle between the lines)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5.</w:t>
        <w:tab/>
        <w:t>Determine an equation for the right bisector of line segment Q (7, 1), R (1, –3)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tbl>
      <w:tblPr>
        <w:tblW w:w="2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21:17:00Z</dcterms:created>
  <dc:creator>Administrator</dc:creator>
  <dc:description/>
  <cp:keywords/>
  <dc:language>en-US</dc:language>
  <cp:lastModifiedBy>Steve Kinnear</cp:lastModifiedBy>
  <cp:lastPrinted>2009-07-05T18:30:00Z</cp:lastPrinted>
  <dcterms:modified xsi:type="dcterms:W3CDTF">2011-02-25T19:53:00Z</dcterms:modified>
  <cp:revision>14</cp:revision>
  <dc:subject/>
  <dc:title>MBF 3CR</dc:title>
</cp:coreProperties>
</file>