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jc w:val="left"/>
        <w:rPr>
          <w:rFonts w:ascii="Tahoma" w:hAnsi="Tahoma" w:cs="Tahoma"/>
          <w:szCs w:val="22"/>
          <w:u w:val="none"/>
        </w:rPr>
      </w:pPr>
      <w:r>
        <w:rPr>
          <w:rFonts w:cs="Tahoma" w:ascii="Tahoma" w:hAnsi="Tahoma"/>
          <w:szCs w:val="22"/>
          <w:u w:val="none"/>
        </w:rPr>
      </w:r>
    </w:p>
    <w:p>
      <w:pPr>
        <w:pStyle w:val="Heading1"/>
        <w:tabs>
          <w:tab w:val="clear" w:pos="720"/>
          <w:tab w:val="center" w:pos="4680" w:leader="none"/>
        </w:tabs>
        <w:jc w:val="left"/>
        <w:rPr/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1.5 Solving problems using linear system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Linear systems can be useful in modeling and solving problems involving mixtures, amounts, and percentages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1418" w:hanging="1418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arm-up:</w:t>
        <w:tab/>
        <w:t>Determine the total money raised when a charity sells 55 t-shirts for $12 each and 24 hoodies for $31 each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In a school fundraiser, the student council is selling large salads for $5 and pizza slices for $2 each.  The make 103 sales and take in $260.  How many salads were sold?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arm-up:</w:t>
        <w:tab/>
        <w:t>Determine the mass of nuts in a 450 g mixture of granola that has 18% nuts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</w:t>
        <w:tab/>
        <w:t>Eric is mixing some high quality granola (with 35% nuts) and some low quality granola (with 10% nuts).  How much of each granola does he need in order to make an 800 g mixture with 25% nuts?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arm-up:</w:t>
        <w:tab/>
        <w:t>How much interest would you earn in total in one year if you invested $500 in a GIC that pays 3.5% interest and $800 in a savings account that pays 2% interest?</w:t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9" w:hanging="729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3.</w:t>
        <w:tab/>
        <w:t>Rachel earned $4500 during the summer and then invested some of her earnings in a GIC that paid 4% interest and the rest in a savings account that paid 1.5% interest.  If she earned $145 in interest in one year, how much money did she invest at each rate?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4.</w:t>
        <w:tab/>
        <w:t>A science lab has two mixtures of sulphuric acid: 10% solution and 50% solution.  Determine the amount of each solution that is needed in order to make 3 litres of a 25% solution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5.</w:t>
        <w:tab/>
        <w:t>What volume of 25% acid solution should be added to 200 mL of a 40% solution in order to make a 31% solution?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Aria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0:13:00Z</dcterms:created>
  <dc:creator>Administrator</dc:creator>
  <dc:description/>
  <cp:keywords/>
  <dc:language>en-US</dc:language>
  <cp:lastModifiedBy>Steve Kinnear</cp:lastModifiedBy>
  <cp:lastPrinted>2011-02-16T13:07:00Z</cp:lastPrinted>
  <dcterms:modified xsi:type="dcterms:W3CDTF">2011-02-16T22:01:00Z</dcterms:modified>
  <cp:revision>9</cp:revision>
  <dc:subject/>
  <dc:title>MBF 3CR</dc:title>
</cp:coreProperties>
</file>