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1.2 Solving linear systems by substitution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 xml:space="preserve">The method of </w:t>
      </w:r>
      <w:r>
        <w:rPr>
          <w:rFonts w:cs="Tahoma" w:ascii="Tahoma" w:hAnsi="Tahoma"/>
          <w:sz w:val="22"/>
          <w:szCs w:val="22"/>
          <w:u w:val="single"/>
          <w:lang w:val="en-US"/>
        </w:rPr>
        <w:t>substitution</w:t>
      </w:r>
      <w:r>
        <w:rPr>
          <w:rFonts w:cs="Tahoma" w:ascii="Tahoma" w:hAnsi="Tahoma"/>
          <w:sz w:val="22"/>
          <w:szCs w:val="22"/>
          <w:lang w:val="en-US"/>
        </w:rPr>
        <w:t xml:space="preserve"> allows us to replace one variable in an equation with an equal expression involving the other variable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Solve 2x – 3y = 1</w:t>
        <w:tab/>
        <w:t>when x = 5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</w:t>
        <w:tab/>
        <w:t>Solve 2x – 3y = 1</w:t>
        <w:tab/>
        <w:t>when x = 6 – 4y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3.</w:t>
        <w:tab/>
        <w:t>Determine the point of intersection of 2x + y = 3 and 3y = 4 – 6x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 method of substitution can be demonstrated visually using balance scale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4.</w:t>
        <w:tab/>
        <w:t>Determine the solution to each of the following linear systems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) 2x + y = 3 and y = –2x + 5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b) 10x + 5y = 15 and y = –2x + 3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) 2x + y = 3 and y = 4x + 3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  <w:lang w:val="en-US"/>
        </w:rPr>
        <w:t>Ex. 5.</w:t>
        <w:tab/>
        <w:t>The Rock Oasis climbing gym in Toronto charges $110 for a climbing membership plus $42 per month after that.  A new climbing gym is opening and considering charging $90 for a membership and $49 per month after that.  Write an equation to model the relationship between the total cost and length of membership at each gym.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9:55:00Z</dcterms:created>
  <dc:creator>Administrator</dc:creator>
  <dc:description/>
  <cp:keywords/>
  <dc:language>en-US</dc:language>
  <cp:lastModifiedBy>Steve Kinnear</cp:lastModifiedBy>
  <cp:lastPrinted>2009-07-01T21:09:00Z</cp:lastPrinted>
  <dcterms:modified xsi:type="dcterms:W3CDTF">2011-02-07T19:04:00Z</dcterms:modified>
  <cp:revision>10</cp:revision>
  <dc:subject/>
  <dc:title>MBF 3CR</dc:title>
</cp:coreProperties>
</file>