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jc w:val="left"/>
        <w:rPr/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1.1 Solving linear systems by graphing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re are two ways to check if a point (x, y) lies on a line y = mx + b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Graph the line and mark the point on the grap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ubstitute the values for x and y into the equation and show that the left side = right side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</w:t>
        <w:tab/>
        <w:t>Which of the following points lies on both lines y = –2x + 5 and y = 3x – 5?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>A (1, 3)</w:t>
        <w:tab/>
        <w:tab/>
        <w:tab/>
        <w:t>B (2, 1)</w:t>
        <w:tab/>
        <w:tab/>
        <w:tab/>
        <w:t>C (2, 3)</w:t>
        <w:tab/>
        <w:tab/>
        <w:tab/>
        <w:t>D (3, 4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hen two lines have different slopes, they will cross at only one point (the point of intersection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Ex. 2.</w:t>
        <w:tab/>
        <w:t xml:space="preserve">Determine the point of intersection for each system:     </w:t>
        <w:tab/>
        <w:t xml:space="preserve">y = – x + 3   </w:t>
        <w:tab/>
        <w:t xml:space="preserve">  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>y = 4x – 7</w:t>
        <w:tab/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tbl>
            <w:tblPr>
              <w:tblW w:w="4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Ex. 3.</w:t>
        <w:tab/>
        <w:t>Determine the point of intersection for each system:        2x +  y = 4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>x – 3y = 9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tbl>
            <w:tblPr>
              <w:tblW w:w="4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Ex. 4.</w:t>
        <w:tab/>
        <w:t>Determine the point of intersection for each system:        2x + 3y = 12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tbl>
            <w:tblPr>
              <w:tblW w:w="4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29:00Z</dcterms:created>
  <dc:creator>Administrator</dc:creator>
  <dc:description/>
  <cp:keywords/>
  <dc:language>en-US</dc:language>
  <cp:lastModifiedBy>Steve Kinnear</cp:lastModifiedBy>
  <cp:lastPrinted>2011-02-04T13:50:00Z</cp:lastPrinted>
  <dcterms:modified xsi:type="dcterms:W3CDTF">2011-02-04T19:57:00Z</dcterms:modified>
  <cp:revision>8</cp:revision>
  <dc:subject/>
  <dc:title>MBF 3CR</dc:title>
</cp:coreProperties>
</file>