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4680" w:leader="none"/>
        </w:tabs>
        <w:jc w:val="lef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  <w:u w:val="none"/>
        </w:rPr>
        <w:t>MPM2D</w:t>
        <w:tab/>
      </w:r>
      <w:r>
        <w:rPr>
          <w:rFonts w:cs="Tahoma" w:ascii="Tahoma" w:hAnsi="Tahoma"/>
          <w:szCs w:val="22"/>
        </w:rPr>
        <w:t>1.1 – 1.4 Additional homework questions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The following questions have not yet been assigned for homework.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They may help you to prepare for the quiz on sections 1.1, 1.2, and 1.4.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Graphing:</w:t>
        <w:tab/>
        <w:t>p. 17 # 8c, 9d.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Substitution:</w:t>
        <w:tab/>
        <w:t>p. 26 # 4d, 5b, 15, 18, 20a.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Elimination:</w:t>
        <w:tab/>
        <w:t>p. 40 # 6c, 7b, 10, 12c, 14a, 15.</w:t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2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9:18:00Z</dcterms:created>
  <dc:creator>Administrator</dc:creator>
  <dc:description/>
  <cp:keywords/>
  <dc:language>en-US</dc:language>
  <cp:lastModifiedBy>Steve Kinnear</cp:lastModifiedBy>
  <cp:lastPrinted>2011-02-04T13:50:00Z</cp:lastPrinted>
  <dcterms:modified xsi:type="dcterms:W3CDTF">2011-02-09T19:20:00Z</dcterms:modified>
  <cp:revision>3</cp:revision>
  <dc:subject/>
  <dc:title>MBF 3CR</dc:title>
</cp:coreProperties>
</file>